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262115588"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415351247"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51507915"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