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gram przykładowy służy do obsługi drukarki ELZAB TALOS RS na podstawie danych zawartych w pliku wejściowym.</w:t>
      </w:r>
    </w:p>
    <w:p>
      <w:pPr>
        <w:pStyle w:val="Normal"/>
        <w:rPr/>
      </w:pPr>
      <w:r>
        <w:rPr/>
        <w:t>Oparty jest na bibliotece talos.d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pliku wejściowego (in.txt); uwaga: kolejne pozycje oddzielone są od siebie znakiem tabulacji (kod znaku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nia1 : </w:t>
      </w:r>
      <w:r>
        <w:rPr>
          <w:b/>
        </w:rPr>
        <w:t>[nrportu]</w:t>
        <w:tab/>
        <w:tab/>
        <w:t>[szybkosc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dzi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rportu</w:t>
      </w:r>
      <w:r>
        <w:rPr/>
        <w:t xml:space="preserve"> – nr portu szeregowego (od 1 do 99)</w:t>
      </w:r>
    </w:p>
    <w:p>
      <w:pPr>
        <w:pStyle w:val="Normal"/>
        <w:rPr/>
      </w:pPr>
      <w:r>
        <w:rPr>
          <w:b/>
        </w:rPr>
        <w:t>szybkosc</w:t>
      </w:r>
      <w:r>
        <w:rPr/>
        <w:t xml:space="preserve"> – parametr opcjonalny; domyślnie przyjmowane 9600 b/s; możliwe wartości: 9600, 19200 lub 38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lejne linie zawierają pozycje sprzedaży w następujących formatach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kowanie linii</w:t>
      </w:r>
    </w:p>
    <w:p>
      <w:pPr>
        <w:pStyle w:val="Normal"/>
        <w:rPr>
          <w:b/>
          <w:b/>
        </w:rPr>
      </w:pPr>
      <w:r>
        <w:rPr>
          <w:b/>
        </w:rPr>
        <w:t>L</w:t>
        <w:tab/>
        <w:t>[generator]</w:t>
        <w:tab/>
        <w:t>[treść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zie</w:t>
      </w:r>
    </w:p>
    <w:p>
      <w:pPr>
        <w:pStyle w:val="Normal"/>
        <w:rPr/>
      </w:pPr>
      <w:r>
        <w:rPr>
          <w:b/>
        </w:rPr>
        <w:t xml:space="preserve">generator – </w:t>
      </w:r>
      <w:r>
        <w:rPr/>
        <w:t>0 (generator wąski – 40 znaków w linii) lub 1 ( generator szeroki – 20 znaków w linii)</w:t>
      </w:r>
    </w:p>
    <w:p>
      <w:pPr>
        <w:pStyle w:val="Normal"/>
        <w:rPr/>
      </w:pPr>
      <w:r>
        <w:rPr>
          <w:b/>
        </w:rPr>
        <w:t xml:space="preserve">treść </w:t>
      </w:r>
      <w:r>
        <w:rPr/>
        <w:tab/>
        <w:t>dane do wydrukowania (maksymalnie 20 znaków dla generatora szerokiego, 40 znaków dla generatora wąskiego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ukowanie kodu kreskowego</w:t>
      </w:r>
    </w:p>
    <w:p>
      <w:pPr>
        <w:pStyle w:val="Normal"/>
        <w:rPr>
          <w:b/>
          <w:b/>
        </w:rPr>
      </w:pPr>
      <w:r>
        <w:rPr>
          <w:b/>
        </w:rPr>
        <w:t>B</w:t>
        <w:tab/>
        <w:t>[wysokość]</w:t>
        <w:tab/>
        <w:t>[typ]</w:t>
        <w:tab/>
        <w:t>[treść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zie</w:t>
      </w:r>
    </w:p>
    <w:p>
      <w:pPr>
        <w:pStyle w:val="Normal"/>
        <w:rPr/>
      </w:pPr>
      <w:r>
        <w:rPr>
          <w:b/>
        </w:rPr>
        <w:t xml:space="preserve">wysokość – </w:t>
      </w:r>
      <w:r>
        <w:rPr/>
        <w:t>wysokość kodu</w:t>
      </w:r>
    </w:p>
    <w:p>
      <w:pPr>
        <w:pStyle w:val="Normal"/>
        <w:rPr/>
      </w:pPr>
      <w:r>
        <w:rPr>
          <w:b/>
        </w:rPr>
        <w:t xml:space="preserve">typ </w:t>
      </w:r>
      <w:r>
        <w:rPr/>
        <w:tab/>
        <w:t>typ kodu (1-cyfrowy, 2-znakowy)</w:t>
      </w:r>
    </w:p>
    <w:p>
      <w:pPr>
        <w:pStyle w:val="Normal"/>
        <w:rPr/>
      </w:pPr>
      <w:r>
        <w:rPr>
          <w:b/>
        </w:rPr>
        <w:t>treść</w:t>
      </w:r>
      <w:r>
        <w:rPr/>
        <w:t xml:space="preserve"> – dane do wydrukowa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enie wysokości znak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</w:t>
        <w:tab/>
        <w:t>[wysokość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zie</w:t>
      </w:r>
    </w:p>
    <w:p>
      <w:pPr>
        <w:pStyle w:val="Normal"/>
        <w:rPr/>
      </w:pPr>
      <w:r>
        <w:rPr>
          <w:b/>
        </w:rPr>
        <w:t xml:space="preserve">wysokość – </w:t>
      </w:r>
      <w:r>
        <w:rPr/>
        <w:t>wysokość znaku (wielokrotność wysokości podstawowej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suw papier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</w:t>
        <w:tab/>
        <w:t>[liczba_wysuwów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zie</w:t>
      </w:r>
    </w:p>
    <w:p>
      <w:pPr>
        <w:pStyle w:val="Normal"/>
        <w:rPr/>
      </w:pPr>
      <w:r>
        <w:rPr>
          <w:b/>
        </w:rPr>
        <w:t xml:space="preserve">liczba_wysuwów – </w:t>
      </w:r>
      <w:r>
        <w:rPr/>
        <w:t>ilość linii do wysuni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fnięcie papie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</w:t>
        <w:tab/>
        <w:t>[liczba_linii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zie</w:t>
      </w:r>
    </w:p>
    <w:p>
      <w:pPr>
        <w:pStyle w:val="Normal"/>
        <w:rPr/>
      </w:pPr>
      <w:r>
        <w:rPr>
          <w:b/>
        </w:rPr>
        <w:t xml:space="preserve">liczba_linii – </w:t>
      </w:r>
      <w:r>
        <w:rPr/>
        <w:t>ilość linii do cofnię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ięcie papier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ęściowe obcięcie papieru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talenie odstępów między liniam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</w:t>
        <w:tab/>
        <w:t>[odstę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dzie</w:t>
      </w:r>
    </w:p>
    <w:p>
      <w:pPr>
        <w:pStyle w:val="Normal"/>
        <w:rPr/>
      </w:pPr>
      <w:r>
        <w:rPr>
          <w:b/>
        </w:rPr>
        <w:t xml:space="preserve">odstęp – </w:t>
      </w:r>
      <w:r>
        <w:rPr/>
        <w:t>odstęp między liniam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liku wyjściowym (raport_t.txt) znajdują się informacje o statusie wykonania programu przykład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0:10:00Z</dcterms:created>
  <dc:creator>Piotr Markefka</dc:creator>
  <dc:description/>
  <dc:language>en-US</dc:language>
  <cp:lastModifiedBy>Piotr</cp:lastModifiedBy>
  <dcterms:modified xsi:type="dcterms:W3CDTF">2009-06-17T10:18:00Z</dcterms:modified>
  <cp:revision>19</cp:revision>
  <dc:subject/>
  <dc:title>Program przykładowy służący do drukowania paragonu:</dc:title>
</cp:coreProperties>
</file>