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spacing w:lineRule="atLeast" w:line="312"/>
        <w:jc w:val="center"/>
        <w:rPr>
          <w:b/>
          <w:b/>
        </w:rPr>
      </w:pPr>
      <w:r>
        <w:rPr>
          <w:b/>
        </w:rPr>
        <w:t>Sekwencje sterujące drukarki zamówień ELZAB Kuchta S.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spacing w:lineRule="atLeast" w:line="3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left"/>
        <w:rPr/>
      </w:pPr>
      <w:r>
        <w:rPr/>
        <w:tab/>
        <w:t>Drukarkę należy podłączyć do komputera za pomocą kabla przygotowanego w następujący sposób:</w:t>
      </w:r>
    </w:p>
    <w:p>
      <w:pPr>
        <w:pStyle w:val="TextBody"/>
        <w:jc w:val="center"/>
        <w:rPr/>
      </w:pPr>
      <w:r>
        <w:rPr/>
      </w:r>
    </w:p>
    <w:tbl>
      <w:tblPr>
        <w:tblW w:w="48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1350"/>
        <w:gridCol w:w="1100"/>
        <w:gridCol w:w="1341"/>
      </w:tblGrid>
      <w:tr>
        <w:trPr/>
        <w:tc>
          <w:tcPr>
            <w:tcW w:w="2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Gniazdo D-sub 9  (żeńskie)</w:t>
            </w:r>
          </w:p>
        </w:tc>
        <w:tc>
          <w:tcPr>
            <w:tcW w:w="2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Gniazdo D-sub 9  (żeńskie)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er pinu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azwa sygnału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er pinu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azwa sygnału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xD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xD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xD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xD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asa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asa</w:t>
            </w:r>
          </w:p>
        </w:tc>
      </w:tr>
    </w:tbl>
    <w:p>
      <w:pPr>
        <w:pStyle w:val="TextBody"/>
        <w:jc w:val="left"/>
        <w:rPr/>
      </w:pPr>
      <w:r>
        <w:rPr/>
        <w:t>Jeżeli przewód jest wyposażony w ekran należy go podłączyć do obudów złącz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Podstawowym trybem pracy drukarki jest współpraca z kasami i po włączeniu zasilania drukarka ustawiona jest do pracy w tym trybie.</w:t>
      </w:r>
    </w:p>
    <w:p>
      <w:pPr>
        <w:pStyle w:val="TextBody"/>
        <w:jc w:val="left"/>
        <w:rPr/>
      </w:pPr>
      <w:r>
        <w:rPr/>
        <w:t>W celu przełączenia drukarki do pracy z komputerem, należy ją zapytać o pierwszy bajt statusu. Istotne jest, że podczas przełączania w tryb pracy z komputerem odpowiedź drukarki na pytanie o bajt statusu może nadejść po czasie maksymalnie 10 sekund.</w:t>
      </w:r>
    </w:p>
    <w:p>
      <w:pPr>
        <w:pStyle w:val="TextBody"/>
        <w:jc w:val="left"/>
        <w:rPr/>
      </w:pPr>
      <w:r>
        <w:rPr/>
        <w:t xml:space="preserve">Drukarka obsługuje stronę kodową 852. 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spacing w:lineRule="atLeast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ind w:left="282" w:hanging="282"/>
        <w:jc w:val="both"/>
        <w:rPr>
          <w:b/>
          <w:b/>
          <w:lang w:val="en-US"/>
        </w:rPr>
      </w:pPr>
      <w:r>
        <w:rPr>
          <w:b/>
          <w:lang w:val="en-US"/>
        </w:rPr>
        <w:t>1.</w:t>
        <w:tab/>
        <w:t>Esc,55H,0DH,0AH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>
          <w:lang w:val="en-US"/>
        </w:rPr>
        <w:tab/>
      </w:r>
      <w:r>
        <w:rPr/>
        <w:t>Prześlij 1-szy bajt statusu.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ab/>
        <w:t>Odpowiedź: BA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ab/>
        <w:t>Jedynki na poszczególnych bitach bajtu statusu BA oznaczają: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ab/>
        <w:t>bit 0 -</w:t>
        <w:tab/>
        <w:t>w buforze drukarki są znaki do wydrukowania;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ab/>
        <w:t>bit 1 -</w:t>
        <w:tab/>
        <w:t>brak papieru;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ab/>
        <w:t>bit 2 -</w:t>
        <w:tab/>
        <w:t>awaria drukarki;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ab/>
        <w:t>bit 3 -</w:t>
        <w:tab/>
        <w:t>nastąpiło zatrzymanie drukowania z powodu braku papieru;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ab/>
      </w:r>
      <w:r>
        <w:rPr>
          <w:lang w:val="en-US"/>
        </w:rPr>
        <w:t>bit 4 -</w:t>
        <w:tab/>
        <w:t>;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lang w:val="en-US"/>
        </w:rPr>
      </w:pPr>
      <w:r>
        <w:rPr>
          <w:lang w:val="en-US"/>
        </w:rPr>
        <w:tab/>
        <w:t>bit 5 -</w:t>
        <w:tab/>
        <w:t>;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lang w:val="en-US"/>
        </w:rPr>
      </w:pPr>
      <w:r>
        <w:rPr>
          <w:lang w:val="en-US"/>
        </w:rPr>
        <w:tab/>
        <w:t>bit 6 -</w:t>
        <w:tab/>
        <w:t>;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>
          <w:lang w:val="en-US"/>
        </w:rPr>
        <w:tab/>
      </w:r>
      <w:r>
        <w:rPr/>
        <w:t>bit 7 -</w:t>
        <w:tab/>
        <w:t>;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</w:rPr>
      </w:pPr>
      <w:r>
        <w:rPr>
          <w:b/>
        </w:rPr>
        <w:t>2.</w:t>
        <w:tab/>
        <w:t>0DH,0AH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ab/>
        <w:t>Przejdź do następnego wiersza.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3.</w:t>
        <w:tab/>
        <w:t>Esc,80H,(N+32),0DH,0AH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>
          <w:lang w:val="en-US"/>
        </w:rPr>
        <w:tab/>
      </w:r>
      <w:r>
        <w:rPr/>
        <w:t>Dodaj N spacji (N = od 1 do 39).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  <w:t>Esc,81H,0DH,0AH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>
          <w:lang w:val="en-US"/>
        </w:rPr>
        <w:tab/>
      </w:r>
      <w:r>
        <w:rPr/>
        <w:t>Włączenie generatora znaków o podwójnej szerokości znaku   (20 znaków / wiersz).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ab/>
        <w:t>Po resecie włączony jest generator 40 znaków / wiersz.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5.</w:t>
        <w:tab/>
        <w:t>Esc,82H,0DH,0AH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>
          <w:lang w:val="en-US"/>
        </w:rPr>
        <w:tab/>
      </w:r>
      <w:r>
        <w:rPr/>
        <w:t>Wyłączenie generatora znaków o podwójnej szerokości znaku.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6.</w:t>
        <w:tab/>
        <w:t>Esc,83H,(N+32),0DH,0AH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ind w:left="282" w:hanging="0"/>
        <w:jc w:val="both"/>
        <w:rPr/>
      </w:pPr>
      <w:r>
        <w:rPr/>
        <w:t>Wysuń papier o N wierszy (N = od 2 do 100). Rozkaz musi być bezpośrednio poprzedzony minimum jedną linią do drukowania.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7.</w:t>
        <w:tab/>
        <w:t>Esc,8BH,0DH,0AH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>
          <w:lang w:val="en-US"/>
        </w:rPr>
        <w:tab/>
      </w:r>
      <w:r>
        <w:rPr/>
        <w:t>Zatrzymanie drukowania oraz wyczyszczenie bufora drukarki. Ustawia tryb 40 znaków/wiersz.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8.</w:t>
        <w:tab/>
        <w:t>Esc,8CH,0DH,0AH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>
          <w:lang w:val="en-US"/>
        </w:rPr>
        <w:tab/>
      </w:r>
      <w:r>
        <w:rPr/>
        <w:t>Wznowienie drukowania przerwanego z powodu braku papieru.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9.</w:t>
        <w:tab/>
        <w:t>Esc,0AH,b1, b2, b3, b4, 0DH,0AH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>Ustawienie parametrów drukarki (parametry ważne do kolejnego resetu):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>b1 – liczba wysuwów po wydruku (domyślnie 1),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>b2 – 1 – włączona dźwiękowa sygnalizacja wydruku,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 xml:space="preserve">        </w:t>
      </w:r>
      <w:r>
        <w:rPr/>
        <w:t>0 – wyłączona dźwiękowa sygnalizacja wydruku,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>b3 – 1 – sygnalizacja dźwiękowa zanika po naciśnięciu klawisza,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ab/>
        <w:tab/>
        <w:t>0 – sygnalizacja dźwiękowa zanika po zakończeniu wydruku,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>b4 – 1 – drukowanie tekstów dodatkowych włączone,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ab/>
        <w:tab/>
        <w:t>0 – drukowanie tekstów dodatkowych wyłączone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</w:rPr>
      </w:pPr>
      <w:r>
        <w:rPr>
          <w:b/>
        </w:rPr>
        <w:t>Parametry transmisji: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ab/>
        <w:tab/>
        <w:t>szybkość</w:t>
        <w:tab/>
        <w:tab/>
        <w:tab/>
        <w:tab/>
        <w:t>9600 bit/sek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ab/>
        <w:tab/>
        <w:t>parzystość</w:t>
        <w:tab/>
        <w:tab/>
        <w:tab/>
        <w:t>parzysta (even)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ab/>
        <w:tab/>
        <w:t>liczba bitów</w:t>
        <w:tab/>
        <w:tab/>
        <w:tab/>
        <w:t>8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jc w:val="both"/>
        <w:rPr/>
      </w:pPr>
      <w:r>
        <w:rPr/>
        <w:tab/>
        <w:tab/>
        <w:t>liczba bitów stopu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spacing w:lineRule="atLeast" w:line="312"/>
        <w:jc w:val="center"/>
        <w:rPr>
          <w:b/>
          <w:b/>
        </w:rPr>
      </w:pPr>
      <w:r>
        <w:rPr>
          <w:b/>
        </w:rPr>
        <w:t>Obsługa drukarki Kuchta S poprzez funkcje komunikacyjne.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spacing w:lineRule="atLeast" w:line="312"/>
        <w:rPr/>
      </w:pPr>
      <w:r>
        <w:rPr/>
        <w:tab/>
        <w:tab/>
        <w:t xml:space="preserve">Funkcja komunikacyjna KuchDruk </w:t>
      </w:r>
      <w:r>
        <w:rPr>
          <w:rFonts w:eastAsia="Arial"/>
        </w:rPr>
        <w:t xml:space="preserve"> umożliwia wydruk tekstu na drukarkce KUCHTA S. Za pomocą tej funkcji możliwe jest drukowanie danych na drukarce podłączonej bezpośrednio do komputera lub podłączonej poprzez modem kasowy. W przypadku podłączenia drukarki przez modem kasowy należy zastosować kabel przygotowany w następujący sposób:</w:t>
      </w:r>
    </w:p>
    <w:p>
      <w:pPr>
        <w:pStyle w:val="Normal"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spacing w:lineRule="atLeast" w:line="312"/>
        <w:jc w:val="center"/>
        <w:rPr>
          <w:rFonts w:eastAsia="Arial"/>
        </w:rPr>
      </w:pPr>
      <w:r>
        <w:rPr>
          <w:rFonts w:eastAsia="Arial"/>
        </w:rPr>
      </w:r>
    </w:p>
    <w:tbl>
      <w:tblPr>
        <w:tblW w:w="48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1350"/>
        <w:gridCol w:w="1100"/>
        <w:gridCol w:w="1341"/>
      </w:tblGrid>
      <w:tr>
        <w:trPr/>
        <w:tc>
          <w:tcPr>
            <w:tcW w:w="2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Gniazdo D-sub 9  (żeńskie)</w:t>
            </w:r>
          </w:p>
        </w:tc>
        <w:tc>
          <w:tcPr>
            <w:tcW w:w="2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Gniazdo D-sub 9  (żeńskie)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er Pinu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azwa sygnału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umer Pinu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azwa sygnału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xD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xD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xD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xD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asa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asa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TS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I</w:t>
            </w:r>
          </w:p>
        </w:tc>
      </w:tr>
      <w:tr>
        <w:trPr/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I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TS</w:t>
            </w:r>
          </w:p>
        </w:tc>
      </w:tr>
    </w:tbl>
    <w:p>
      <w:pPr>
        <w:pStyle w:val="TextBody"/>
        <w:jc w:val="left"/>
        <w:rPr/>
      </w:pPr>
      <w:r>
        <w:rPr/>
        <w:t>Jeżeli przewód jest wyposażony w ekran należy go podłączyć do obudów złącz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Opis funkcji KuchDruk znajduje się w „Instrukcji programisty” dostępnej pod adresem ftp.elzab.com.pl/kody/ecrinst.zip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" w:leader="none"/>
        <w:tab w:val="left" w:pos="282" w:leader="none"/>
        <w:tab w:val="left" w:pos="564" w:leader="none"/>
        <w:tab w:val="left" w:pos="846" w:leader="none"/>
        <w:tab w:val="left" w:pos="1128" w:leader="none"/>
        <w:tab w:val="left" w:pos="1416" w:leader="none"/>
        <w:tab w:val="left" w:pos="1698" w:leader="none"/>
        <w:tab w:val="left" w:pos="1980" w:leader="none"/>
        <w:tab w:val="left" w:pos="2262" w:leader="none"/>
        <w:tab w:val="left" w:pos="2544" w:leader="none"/>
        <w:tab w:val="left" w:pos="2832" w:leader="none"/>
        <w:tab w:val="left" w:pos="3114" w:leader="none"/>
        <w:tab w:val="left" w:pos="3396" w:leader="none"/>
        <w:tab w:val="left" w:pos="3678" w:leader="none"/>
        <w:tab w:val="left" w:pos="3960" w:leader="none"/>
        <w:tab w:val="left" w:pos="4248" w:leader="none"/>
        <w:tab w:val="left" w:pos="4530" w:leader="none"/>
        <w:tab w:val="left" w:pos="4812" w:leader="none"/>
        <w:tab w:val="left" w:pos="5094" w:leader="none"/>
        <w:tab w:val="left" w:pos="5376" w:leader="none"/>
        <w:tab w:val="left" w:pos="5664" w:leader="none"/>
        <w:tab w:val="left" w:pos="5946" w:leader="none"/>
        <w:tab w:val="left" w:pos="6228" w:leader="none"/>
        <w:tab w:val="left" w:pos="6510" w:leader="none"/>
        <w:tab w:val="left" w:pos="6792" w:leader="none"/>
        <w:tab w:val="left" w:pos="7080" w:leader="none"/>
        <w:tab w:val="left" w:pos="7362" w:leader="none"/>
        <w:tab w:val="left" w:pos="7644" w:leader="none"/>
        <w:tab w:val="left" w:pos="7926" w:leader="none"/>
        <w:tab w:val="left" w:pos="8208" w:leader="none"/>
        <w:tab w:val="left" w:pos="8496" w:leader="none"/>
        <w:tab w:val="left" w:pos="8778" w:leader="none"/>
        <w:tab w:val="left" w:pos="9060" w:leader="none"/>
      </w:tabs>
      <w:spacing w:lineRule="atLeast" w:line="312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09:00Z</dcterms:created>
  <dc:creator>Leszek Kowalowski</dc:creator>
  <dc:description/>
  <dc:language>en-US</dc:language>
  <cp:lastModifiedBy>Aleksander Kajanek</cp:lastModifiedBy>
  <cp:lastPrinted>2008-04-24T11:22:00Z</cp:lastPrinted>
  <dcterms:modified xsi:type="dcterms:W3CDTF">2008-04-24T11:09:00Z</dcterms:modified>
  <cp:revision>2</cp:revision>
  <dc:subject/>
  <dc:title>DODATEK C</dc:title>
</cp:coreProperties>
</file>