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2 .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ekwencje sterujące wyświetlacza sprawdzarki LFG</w:t>
      </w:r>
    </w:p>
    <w:p>
      <w:pPr>
        <w:pStyle w:val="Heading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8"/>
        </w:rPr>
        <w:t>wersja z dnia: 2007.07.24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Verdana" w:ascii="Verdana" w:hAnsi="Verdana"/>
          <w:sz w:val="28"/>
        </w:rPr>
        <w:t>Spis sekwencji: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655</wp:posOffset>
                </wp:positionH>
                <wp:positionV relativeFrom="paragraph">
                  <wp:posOffset>45720</wp:posOffset>
                </wp:positionV>
                <wp:extent cx="36576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.6pt" to="101.4pt,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0.8pt" to="123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5535</wp:posOffset>
                </wp:positionH>
                <wp:positionV relativeFrom="paragraph">
                  <wp:posOffset>137160</wp:posOffset>
                </wp:positionV>
                <wp:extent cx="0" cy="1828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0.8pt" to="87.0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długość sekwencji w bajtach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A     [  3]</w:t>
        <w:tab/>
        <w:t xml:space="preserve">ustawienie trybu NORMAL i wybór numeru tła ekranu 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B     [  3]</w:t>
        <w:tab/>
        <w:t>ustawienie trybu INVERSE i wybór numeru tła ekranu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E     [  3]</w:t>
        <w:tab/>
        <w:t>ustawienie podświetlenia (BACKLIGHT = 0..16)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F     [  2]</w:t>
        <w:tab/>
        <w:t>u</w:t>
      </w:r>
      <w:r>
        <w:rPr>
          <w:rFonts w:cs="Courier New" w:ascii="Courier New" w:hAnsi="Courier New"/>
          <w:sz w:val="22"/>
        </w:rPr>
        <w:t xml:space="preserve">stawienie fabrycznego poziomu </w:t>
      </w:r>
      <w:r>
        <w:rPr>
          <w:rFonts w:cs="Courier New" w:ascii="Courier New" w:hAnsi="Courier New"/>
          <w:sz w:val="24"/>
        </w:rPr>
        <w:t>kontrastu (CONTRAST=8)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J     [  2]</w:t>
        <w:tab/>
        <w:t>inwersja zawartości ekranu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K     [  6]</w:t>
        <w:tab/>
        <w:t xml:space="preserve">ustawienie pozycji X,Y dla znaku (CHAR) i GEN_NR 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L     [  3]</w:t>
        <w:tab/>
        <w:t>dodatkowe ustawienie numeru generatora (GEN_NR)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M     [  3]</w:t>
        <w:tab/>
        <w:t>atrybuty dla znaku (CHAR)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4"/>
        </w:rPr>
        <w:t>ESC,N     [  9]</w:t>
        <w:tab/>
        <w:t>wyświetlanie prostokąta (RECTANGLE)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C,O     [132]</w:t>
        <w:tab/>
        <w:t>zapis ikony (ICON) do pamięci nieulotnej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C,P     [  6]</w:t>
        <w:tab/>
        <w:t xml:space="preserve">wyświetlanie ikony 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C,Q     [132]</w:t>
        <w:tab/>
        <w:t>zapis tła (BACKGROUND) do pamięci nieulotnej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x0D      [  1]</w:t>
        <w:tab/>
        <w:t xml:space="preserve">przejście adresu znaku do początku następnego 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 xml:space="preserve">wiersza </w:t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x20</w:t>
      </w:r>
      <w:r>
        <w:rPr>
          <w:rFonts w:eastAsia="Symbol" w:cs="Symbol" w:ascii="Symbol" w:hAnsi="Symbol"/>
          <w:sz w:val="24"/>
        </w:rPr>
        <w:t></w:t>
      </w:r>
      <w:r>
        <w:rPr>
          <w:rFonts w:cs="Courier New" w:ascii="Courier New" w:hAnsi="Courier New"/>
          <w:sz w:val="24"/>
        </w:rPr>
        <w:t>0xFF [  1]</w:t>
        <w:tab/>
        <w:t>wyświetlanie znaku (CHAR)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KRAN WYŚWIETLACZA (po włączeniu zasilania urządzenia)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9775</wp:posOffset>
            </wp:positionH>
            <wp:positionV relativeFrom="paragraph">
              <wp:posOffset>141605</wp:posOffset>
            </wp:positionV>
            <wp:extent cx="5029200" cy="2461895"/>
            <wp:effectExtent l="0" t="0" r="0" b="0"/>
            <wp:wrapTopAndBottom/>
            <wp:docPr id="4" name="instrukc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trukc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  <w:sz w:val="30"/>
        </w:rPr>
        <w:t>Tablica znaków (CHAR)</w:t>
      </w:r>
    </w:p>
    <w:p>
      <w:pPr>
        <w:pStyle w:val="Heading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"/>
        <w:ind w:left="2124"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1 2 3 4 5 6 7 8 9 A B C D E F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|   ! " # $ % &amp; ' ( ) * + , - . /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| 0 1 2 3 4 5 6 7 8 9 : ; &lt; = &gt; ?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| @ A B C D E F G H I J K L M N O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| P Q R S T U V W X Y Z [ \ ] ^ _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| ` a b c d e f g h i j k l m n o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| p q r s t u v w x y z { | } ~ 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|   ü é       ć   ł   Ő ő   Ź   Ć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| É       ö     Ś ś Ö Ü     Ł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| á í ó ú Ą ą     Ę ę   ź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|           Á               Ż ż</w:t>
      </w:r>
    </w:p>
    <w:p>
      <w:pPr>
        <w:pStyle w:val="Heading"/>
        <w:tabs>
          <w:tab w:val="clear" w:pos="708"/>
          <w:tab w:val="left" w:pos="4678" w:leader="none"/>
        </w:tabs>
        <w:ind w:left="1416" w:firstLine="708"/>
        <w:jc w:val="left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735</wp:posOffset>
            </wp:positionH>
            <wp:positionV relativeFrom="paragraph">
              <wp:posOffset>12700</wp:posOffset>
            </wp:positionV>
            <wp:extent cx="731520" cy="163195"/>
            <wp:effectExtent l="0" t="0" r="0" b="0"/>
            <wp:wrapTight wrapText="bothSides">
              <wp:wrapPolygon edited="0">
                <wp:start x="-369" y="0"/>
                <wp:lineTo x="-369" y="20291"/>
                <wp:lineTo x="21600" y="20291"/>
                <wp:lineTo x="21600" y="0"/>
                <wp:lineTo x="-369" y="0"/>
              </wp:wrapPolygon>
            </wp:wrapTight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221" r="-65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15" w:dyaOrig="2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2pt;margin-top:1pt;width:100.8pt;height:14.4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1314175605" r:id="rId4"/>
        </w:object>
      </w:r>
      <w:r>
        <w:rPr>
          <w:rFonts w:cs="Courier New" w:ascii="Courier New" w:hAnsi="Courier New"/>
        </w:rPr>
        <w:t xml:space="preserve">C |                         . , 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|             Í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| Ó     Ń ń         Ú   Ű</w:t>
      </w:r>
    </w:p>
    <w:p>
      <w:pPr>
        <w:pStyle w:val="Heading"/>
        <w:ind w:left="1416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|                       ű</w:t>
      </w:r>
    </w:p>
    <w:p>
      <w:pPr>
        <w:pStyle w:val="Heading"/>
        <w:ind w:left="1416" w:firstLine="708"/>
        <w:jc w:val="left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</w:t>
      </w:r>
    </w:p>
    <w:p>
      <w:pPr>
        <w:pStyle w:val="Heading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dwuznak: „ZŁ” 0xC8,0xC9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dwuznak: „€”  0xCA,0xCB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półkropka:    0xCC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półprzecinek: 0xCD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półspacja:    0xCE</w:t>
      </w:r>
    </w:p>
    <w:p>
      <w:pPr>
        <w:pStyle w:val="Heading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object w:dxaOrig="3945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.65pt;margin-top:5.85pt;width:197.25pt;height:29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85461513" r:id="rId6"/>
        </w:object>
      </w:r>
    </w:p>
    <w:p>
      <w:pPr>
        <w:pStyle w:val="Heading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wuznaki</w:t>
      </w:r>
      <w:r>
        <w:rPr/>
        <w:t xml:space="preserve"> 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znaki o szerokości dwóch  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znaków regularnych, które  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wywołuje się za pomocą dwóch  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bajtów)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naki reguralne o stałej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zerokości 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ółznaki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znaki o szerokości pół znaku</w:t>
      </w:r>
    </w:p>
    <w:p>
      <w:pPr>
        <w:pStyle w:val="Heading"/>
        <w:jc w:val="left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egularnego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Sekwencja ESC, A:</w:t>
      </w:r>
      <w:r>
        <w:rPr>
          <w:rFonts w:cs="Courier New" w:ascii="Courier New" w:hAnsi="Courier New"/>
          <w:sz w:val="28"/>
        </w:rPr>
        <w:t xml:space="preserve"> ESC, „A”, BACKGROUND_NR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pis: Ustawienie trybu wyświetlania NORMAL (aktywny piksel zaczerniony) </w:t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oraz ustawienie tła. Ustawienie pozycji dla znaku (CHAR):</w:t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CHAR_X =0 i CHAR_Y =0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TRYB WYŚWIETLACZA: NORMAL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- GEN_NR = 0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 CHAR_ATTRIBUTE</w:t>
        <w:tab/>
        <w:t xml:space="preserve"> = 0x00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-</w:t>
      </w:r>
      <w:r>
        <w:rPr>
          <w:rFonts w:cs="Courier New" w:ascii="Courier New" w:hAnsi="Courier New"/>
          <w:sz w:val="22"/>
        </w:rPr>
        <w:t xml:space="preserve"> BACKGROUND_NR</w:t>
      </w:r>
      <w:r>
        <w:rPr>
          <w:rFonts w:cs="Courier New" w:ascii="Courier New" w:hAnsi="Courier New"/>
          <w:sz w:val="22"/>
          <w:lang w:val="en-US"/>
        </w:rPr>
        <w:tab/>
        <w:t xml:space="preserve"> = 0x00 do 0x0F (wartość 0x00 kasowanie wyświetlacza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GROUND_NR:</w:t>
        <w:tab/>
        <w:tab/>
        <w:t>|  1 | B6 | B5 | B4 | B3 | B2 | B1 | B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11375</wp:posOffset>
            </wp:positionH>
            <wp:positionV relativeFrom="paragraph">
              <wp:posOffset>286385</wp:posOffset>
            </wp:positionV>
            <wp:extent cx="2601595" cy="1781810"/>
            <wp:effectExtent l="0" t="0" r="0" b="0"/>
            <wp:wrapTopAndBottom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Sekwencja ESC, B:</w:t>
      </w:r>
      <w:r>
        <w:rPr>
          <w:rFonts w:cs="Courier New" w:ascii="Courier New" w:hAnsi="Courier New"/>
          <w:sz w:val="28"/>
        </w:rPr>
        <w:t xml:space="preserve"> ESC, „B”, BACKGROUND_NR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pis: Ustawienie trybu wyświetlania INVERSE (aktywny piksel  nie  </w:t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zaczerniony)oraz ustawienie tła. Ustawienie pozycji dla znaku </w:t>
      </w:r>
    </w:p>
    <w:p>
      <w:pPr>
        <w:pStyle w:val="Heading"/>
        <w:ind w:left="708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CHAR): CHAR_X =0 i CHAR_Y =0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TRYB WYŚWIETLACZA: INVERSE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- GEN_NR = 0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 CHAR_ATTRIBUTE</w:t>
        <w:tab/>
        <w:t xml:space="preserve"> = 0x00</w:t>
      </w:r>
    </w:p>
    <w:p>
      <w:pPr>
        <w:pStyle w:val="Heading"/>
        <w:ind w:left="708" w:hanging="0"/>
        <w:jc w:val="both"/>
        <w:rPr/>
      </w:pPr>
      <w:r>
        <w:rPr>
          <w:rFonts w:cs="Courier New" w:ascii="Courier New" w:hAnsi="Courier New"/>
          <w:sz w:val="22"/>
          <w:lang w:val="en-US"/>
        </w:rPr>
        <w:t>-</w:t>
      </w:r>
      <w:r>
        <w:rPr>
          <w:rFonts w:cs="Courier New" w:ascii="Courier New" w:hAnsi="Courier New"/>
          <w:sz w:val="22"/>
        </w:rPr>
        <w:t xml:space="preserve"> BACKGROUND_NR</w:t>
      </w:r>
      <w:r>
        <w:rPr>
          <w:rFonts w:cs="Courier New" w:ascii="Courier New" w:hAnsi="Courier New"/>
          <w:sz w:val="22"/>
          <w:lang w:val="en-US"/>
        </w:rPr>
        <w:tab/>
        <w:t xml:space="preserve"> = 0x00 do 0x0F (wartość 0x00 kasowanie wyświetlacza)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BACKGROUND_NR:</w:t>
        <w:tab/>
        <w:tab/>
        <w:t>|  1 | B6 | B5 | B4 | B3 | B2 | B1 | B0 |</w:t>
      </w:r>
    </w:p>
    <w:p>
      <w:pPr>
        <w:pStyle w:val="Heading"/>
        <w:ind w:left="2124" w:firstLine="708"/>
        <w:jc w:val="both"/>
        <w:rPr>
          <w:sz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1375</wp:posOffset>
            </wp:positionH>
            <wp:positionV relativeFrom="paragraph">
              <wp:posOffset>330200</wp:posOffset>
            </wp:positionV>
            <wp:extent cx="2601595" cy="1781810"/>
            <wp:effectExtent l="0" t="0" r="0" b="0"/>
            <wp:wrapTopAndBottom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ESC, E:</w:t>
      </w:r>
      <w:r>
        <w:rPr>
          <w:rFonts w:cs="Courier New" w:ascii="Courier New" w:hAnsi="Courier New"/>
          <w:sz w:val="28"/>
        </w:rPr>
        <w:t xml:space="preserve"> ESC, „E”, BACKLIGHT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Sterowanie jasnością podświetlania LCD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LIGHT: jasność podświetlenia, zakres: 0..16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wartość =0 minimalne podświetlanie (wyłączone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wartość =16 maksymalne podświetlanie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  <w:tab/>
        <w:t xml:space="preserve">   7    6    5    4    3    2    1    0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LIGHT:</w:t>
        <w:tab/>
        <w:tab/>
        <w:tab/>
        <w:t>|  1 | B6 | B5 | B4 | B3 | B2 | B1 | B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ESC, F:</w:t>
      </w:r>
      <w:r>
        <w:rPr>
          <w:rFonts w:cs="Courier New" w:ascii="Courier New" w:hAnsi="Courier New"/>
          <w:sz w:val="28"/>
        </w:rPr>
        <w:t xml:space="preserve"> ESC, „F”, CONTRAST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Ustawienie fabrycznego poziomu kontrastu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1416" w:firstLine="708"/>
        <w:jc w:val="both"/>
        <w:rPr/>
      </w:pPr>
      <w:r>
        <w:rPr>
          <w:rFonts w:cs="Courier New" w:ascii="Courier New" w:hAnsi="Courier New"/>
          <w:sz w:val="22"/>
        </w:rPr>
        <w:t>wartość domyślna CONTRAST = 0x08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sz w:val="36"/>
        </w:rPr>
        <w:t xml:space="preserve">Sekwencja ESC, J:  </w:t>
      </w:r>
      <w:r>
        <w:rPr>
          <w:rFonts w:cs="Courier New" w:ascii="Courier New" w:hAnsi="Courier New"/>
          <w:sz w:val="28"/>
        </w:rPr>
        <w:t>ESC, „J”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Inwersja zawartość ekranu LCD (negacja pikseli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ESC, K:</w:t>
      </w:r>
      <w:r>
        <w:rPr>
          <w:rFonts w:cs="Courier New" w:ascii="Courier New" w:hAnsi="Courier New"/>
          <w:sz w:val="28"/>
        </w:rPr>
        <w:t xml:space="preserve">  ESC, „K” , CHAR_XL, CHAR_XH, CHAR_Y, </w:t>
      </w:r>
    </w:p>
    <w:p>
      <w:pPr>
        <w:pStyle w:val="Heading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</w:t>
      </w:r>
      <w:r>
        <w:rPr>
          <w:rFonts w:cs="Courier New" w:ascii="Courier New" w:hAnsi="Courier New"/>
          <w:sz w:val="28"/>
        </w:rPr>
        <w:t>GEN_NR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Ustawienie współrzędnych pozycji ZNAKU i wybranie generatora.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spółrzędne podaje się względem lewego górnego rogu ekranu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HAR_X</w:t>
        <w:tab/>
        <w:t>: współrzędna pozycji X (wiersz)</w:t>
        <w:tab/>
        <w:tab/>
        <w:t>zakres: 0..191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HAR_Y</w:t>
        <w:tab/>
        <w:t>: współrzędna pozycji Y (kolumna)</w:t>
        <w:tab/>
        <w:t>zakres: 0..63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GEN_NR</w:t>
        <w:tab/>
        <w:t>: numer generatora</w:t>
        <w:tab/>
        <w:tab/>
        <w:tab/>
        <w:tab/>
        <w:t>zakres: 0..12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 O D O W A N I E   Wejście: CHAR_X (0..191), CHAR_Y(0..63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yjście (dane przesyłane do kontrolera LCD):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CHAR_X:</w:t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AR_XL:</w:t>
        <w:tab/>
        <w:tab/>
        <w:t>|  1 | X6 | X5 | X4 | X3 | X2 | X1 | X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AR_XH:</w:t>
        <w:tab/>
        <w:tab/>
        <w:t>|  1 |  - |  - |  - |  - |  - |  - | X7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AR_Y:</w:t>
        <w:tab/>
        <w:tab/>
        <w:t>|  1 |  - | Y5 | Y4 | Y3 | Y2 | Y1 | Y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N_NR:</w:t>
        <w:tab/>
        <w:tab/>
        <w:t>|  1 | N6 | N5 | N4 | N3 | N2 | N1 | N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417"/>
        <w:gridCol w:w="993"/>
        <w:gridCol w:w="1559"/>
        <w:gridCol w:w="1276"/>
        <w:gridCol w:w="1275"/>
        <w:gridCol w:w="1599"/>
        <w:gridCol w:w="1473"/>
      </w:tblGrid>
      <w:tr>
        <w:trPr>
          <w:trHeight w:val="97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_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Rozmiar w pikselach</w:t>
            </w:r>
          </w:p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szer. x wy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Szer.</w:t>
            </w:r>
          </w:p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6"/>
              </w:rPr>
              <w:t>połowy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Typowy rozmiar znaku np. „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ilość znaków</w:t>
            </w:r>
          </w:p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w wiers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Ilość znaków w kolum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Rozmiar znaku </w:t>
            </w:r>
          </w:p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szer. x wys. </w:t>
            </w:r>
          </w:p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[ mm ]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Ilość bajtów na generator</w:t>
            </w:r>
          </w:p>
        </w:tc>
      </w:tr>
      <w:tr>
        <w:trPr>
          <w:trHeight w:val="49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6x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5x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40 x 4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*142 bajty</w:t>
            </w:r>
          </w:p>
        </w:tc>
      </w:tr>
      <w:tr>
        <w:trPr>
          <w:trHeight w:val="516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6x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5x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40 x 5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2*142 bajty</w:t>
            </w:r>
          </w:p>
        </w:tc>
      </w:tr>
      <w:tr>
        <w:trPr>
          <w:trHeight w:val="566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sz w:val="26"/>
              </w:rPr>
              <w:t>Gen08x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6x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88 x 4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8*142 bajty</w:t>
            </w:r>
          </w:p>
        </w:tc>
      </w:tr>
      <w:tr>
        <w:trPr>
          <w:trHeight w:val="56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8x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6x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88 x 4,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4*142 bajty</w:t>
            </w:r>
          </w:p>
        </w:tc>
      </w:tr>
      <w:tr>
        <w:trPr>
          <w:trHeight w:val="49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8x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6x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88 x 5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4*142 bajty</w:t>
            </w:r>
          </w:p>
        </w:tc>
      </w:tr>
      <w:tr>
        <w:trPr>
          <w:trHeight w:val="50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8x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6x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,88 x 5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6*142 bajty</w:t>
            </w:r>
          </w:p>
        </w:tc>
      </w:tr>
      <w:tr>
        <w:trPr>
          <w:trHeight w:val="59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09x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7x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,36 x 8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8*142 bajty</w:t>
            </w:r>
          </w:p>
        </w:tc>
      </w:tr>
      <w:tr>
        <w:trPr>
          <w:trHeight w:val="536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10x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8x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,84 x 8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0*142 bajty</w:t>
            </w:r>
          </w:p>
        </w:tc>
      </w:tr>
      <w:tr>
        <w:trPr>
          <w:trHeight w:val="4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10x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8x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,84 x 9,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0*142 bajty</w:t>
            </w:r>
          </w:p>
        </w:tc>
      </w:tr>
      <w:tr>
        <w:trPr>
          <w:trHeight w:val="4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12x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0x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,80 x 9,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36*142 bajty</w:t>
            </w:r>
          </w:p>
        </w:tc>
      </w:tr>
      <w:tr>
        <w:trPr>
          <w:trHeight w:val="49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13x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1x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5,28 x 11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52*142 bajty</w:t>
            </w:r>
          </w:p>
        </w:tc>
      </w:tr>
      <w:tr>
        <w:trPr>
          <w:trHeight w:val="49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Gen16x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4x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,72 x 13,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64*142 bajty</w:t>
            </w:r>
          </w:p>
        </w:tc>
      </w:tr>
      <w:tr>
        <w:trPr>
          <w:trHeight w:val="504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 Narrow" w:ascii="Arial Narrow" w:hAnsi="Arial Narrow"/>
                <w:sz w:val="26"/>
              </w:rPr>
              <w:t>Gen04x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03x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1,44 x 3,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4*142 bajty</w:t>
            </w:r>
          </w:p>
        </w:tc>
      </w:tr>
    </w:tbl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Obszar piksela:         Rozmiar piksela: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zerokość: 0,48 mm</w:t>
        <w:tab/>
        <w:tab/>
        <w:t>szerokość: 0,44 mm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ysokość:  0,66 mm</w:t>
        <w:tab/>
        <w:tab/>
        <w:t>wysokość:  0,62 mm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ESC, L:</w:t>
      </w:r>
      <w:r>
        <w:rPr>
          <w:rFonts w:cs="Courier New" w:ascii="Courier New" w:hAnsi="Courier New"/>
          <w:sz w:val="28"/>
        </w:rPr>
        <w:t xml:space="preserve">  ESC, „L”, GEN_NR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pis: Ustawienie numeru generatora. Parametry generatorów znajdują się 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w sekwencji ESC,K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GEN_NR: numer generatora</w:t>
        <w:tab/>
        <w:tab/>
        <w:t>zakres: 0-12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N_NR:</w:t>
        <w:tab/>
        <w:tab/>
        <w:t>|  1 | N6 | N5 | N4 | N3 | N2 | N1 | N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Sekwencja ESC, M:</w:t>
      </w:r>
      <w:r>
        <w:rPr>
          <w:rFonts w:cs="Courier New" w:ascii="Courier New" w:hAnsi="Courier New"/>
          <w:sz w:val="28"/>
        </w:rPr>
        <w:t xml:space="preserve">  ESC, „M”, CHAR_ATTRIBUTE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Ustawia bajt atrybutów dla wpisywanego znaku (CHAR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832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AR_ATTRIBUTE:</w:t>
        <w:tab/>
        <w:tab/>
        <w:t>|  1 |  - |  - |  - |  - |  - | A1 | A0 |</w:t>
      </w:r>
    </w:p>
    <w:p>
      <w:pPr>
        <w:pStyle w:val="Heading"/>
        <w:ind w:left="2832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it   A1,   A0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0     0</w:t>
        <w:tab/>
        <w:t>- nadpisanie znaku (CHAR) na tło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0     1</w:t>
        <w:tab/>
        <w:t>- (NOT) nadpisanie zanegowanego znaku (CHAR) na tło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     0</w:t>
        <w:tab/>
        <w:t>- funkcja OR znaku (CHAR) i tła</w:t>
      </w:r>
    </w:p>
    <w:p>
      <w:pPr>
        <w:pStyle w:val="Heading"/>
        <w:jc w:val="left"/>
        <w:rPr>
          <w:rFonts w:ascii="Courier New" w:hAnsi="Courier New" w:cs="Courier New"/>
          <w:sz w:val="22"/>
          <w:lang w:val="en-US"/>
        </w:rPr>
      </w:pPr>
      <w:r>
        <w:object w:dxaOrig="10531" w:dyaOrig="81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05pt;margin-top:21.7pt;width:388.8pt;height:300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7643737" r:id="rId10"/>
        </w:objec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     1</w:t>
        <w:tab/>
        <w:t>- funkcja OR zanegowanego znaku (CHAR) i tła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36"/>
        </w:rPr>
        <w:t>Sekwencja ESC, N:</w:t>
      </w:r>
      <w:r>
        <w:rPr>
          <w:rFonts w:cs="Courier New" w:ascii="Courier New" w:hAnsi="Courier New"/>
          <w:sz w:val="28"/>
        </w:rPr>
        <w:t xml:space="preserve">  ESC, „N”,</w:t>
      </w:r>
      <w:r>
        <w:rPr>
          <w:rFonts w:cs="Courier New" w:ascii="Courier New" w:hAnsi="Courier New"/>
          <w:sz w:val="26"/>
          <w:lang w:val="en-US"/>
        </w:rPr>
        <w:t xml:space="preserve"> RECTANGLE_XL, RECTANGLE_XH,  </w:t>
      </w:r>
    </w:p>
    <w:p>
      <w:pPr>
        <w:pStyle w:val="Heading"/>
        <w:ind w:left="708" w:hanging="0"/>
        <w:jc w:val="left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         </w:t>
      </w:r>
      <w:r>
        <w:rPr>
          <w:rFonts w:cs="Courier New" w:ascii="Courier New" w:hAnsi="Courier New"/>
          <w:sz w:val="26"/>
          <w:lang w:val="en-US"/>
        </w:rPr>
        <w:t>RECTANGLE_Y, RECTANGLE</w:t>
      </w:r>
      <w:r>
        <w:rPr>
          <w:rFonts w:cs="Courier New" w:ascii="Courier New" w:hAnsi="Courier New"/>
          <w:sz w:val="26"/>
        </w:rPr>
        <w:t xml:space="preserve">_WIDTH_L, </w:t>
      </w:r>
      <w:r>
        <w:rPr>
          <w:rFonts w:cs="Courier New" w:ascii="Courier New" w:hAnsi="Courier New"/>
          <w:sz w:val="26"/>
          <w:lang w:val="en-US"/>
        </w:rPr>
        <w:t>RECTANGLE</w:t>
      </w:r>
      <w:r>
        <w:rPr>
          <w:rFonts w:cs="Courier New" w:ascii="Courier New" w:hAnsi="Courier New"/>
          <w:sz w:val="26"/>
        </w:rPr>
        <w:t>_WIDTH_H,</w:t>
      </w:r>
    </w:p>
    <w:p>
      <w:pPr>
        <w:pStyle w:val="Heading"/>
        <w:ind w:left="708" w:hanging="0"/>
        <w:jc w:val="left"/>
        <w:rPr/>
      </w:pPr>
      <w:r>
        <w:rPr>
          <w:rFonts w:eastAsia="Courier New" w:cs="Courier New" w:ascii="Courier New" w:hAnsi="Courier New"/>
          <w:sz w:val="26"/>
        </w:rPr>
        <w:t xml:space="preserve">          </w:t>
      </w:r>
      <w:r>
        <w:rPr>
          <w:rFonts w:cs="Courier New" w:ascii="Courier New" w:hAnsi="Courier New"/>
          <w:sz w:val="26"/>
          <w:lang w:val="en-US"/>
        </w:rPr>
        <w:t>RECTANGLE</w:t>
      </w:r>
      <w:r>
        <w:rPr>
          <w:rFonts w:cs="Courier New" w:ascii="Courier New" w:hAnsi="Courier New"/>
          <w:sz w:val="26"/>
        </w:rPr>
        <w:t>_HEIGHT, RECTANGLE_ATTRIBUTE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</w:t>
        <w:tab/>
        <w:t xml:space="preserve">Rysowanie prostokąta o zadanej szerokości i wysokości w dowolnym  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miejscu na wyświetlaczu. Wartości RECTANGLE_X, RECTANGLE_Y </w:t>
      </w:r>
    </w:p>
    <w:p>
      <w:pPr>
        <w:pStyle w:val="Heading"/>
        <w:ind w:left="708" w:firstLine="708"/>
        <w:jc w:val="both"/>
        <w:rPr/>
      </w:pPr>
      <w:r>
        <w:rPr>
          <w:rFonts w:cs="Courier New" w:ascii="Courier New" w:hAnsi="Courier New"/>
          <w:sz w:val="22"/>
        </w:rPr>
        <w:t xml:space="preserve">wskazują lewy góry róg prostokąta. Współrzędne podaje się </w:t>
      </w:r>
    </w:p>
    <w:p>
      <w:pPr>
        <w:pStyle w:val="Heading"/>
        <w:ind w:left="708" w:firstLine="708"/>
        <w:jc w:val="both"/>
        <w:rPr/>
      </w:pPr>
      <w:r>
        <w:rPr>
          <w:rFonts w:cs="Courier New" w:ascii="Courier New" w:hAnsi="Courier New"/>
          <w:sz w:val="22"/>
        </w:rPr>
        <w:t xml:space="preserve">względem lewego górnego rogu ekranu. Wartości RECTANGLE_X, </w:t>
      </w:r>
    </w:p>
    <w:p>
      <w:pPr>
        <w:pStyle w:val="Heading"/>
        <w:tabs>
          <w:tab w:val="clear" w:pos="708"/>
          <w:tab w:val="left" w:pos="3119" w:leader="none"/>
        </w:tabs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TANGLE_WIDTH są kodowane na dwa bajty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CTANGLE_X</w:t>
        <w:tab/>
        <w:tab/>
        <w:t>: współrzędna X (wiersz)    zakres: 0-191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CTANGLE_Y</w:t>
        <w:tab/>
        <w:tab/>
        <w:t>: współrzędna Y (kolumna)   zakres: 0-63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CTANGLE_WIDTH</w:t>
        <w:tab/>
        <w:t>: szerokość prostokąta      zakres: 1-192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CTANGLE_HEIGH</w:t>
        <w:tab/>
        <w:t>: wysokość prostokąta       zakres: 1-64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 O D O W A N I E   zakres: RECTANGLE_X (0..191), RECTANGLE_Y(0..63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ne zakodowane: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CTANGLE_X:</w:t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----------------------------------------</w:t>
      </w:r>
    </w:p>
    <w:p>
      <w:pPr>
        <w:pStyle w:val="Heading"/>
        <w:ind w:firstLine="708"/>
        <w:jc w:val="both"/>
        <w:rPr/>
      </w:pPr>
      <w:r>
        <w:rPr>
          <w:rFonts w:cs="Courier New" w:ascii="Courier New" w:hAnsi="Courier New"/>
          <w:sz w:val="22"/>
          <w:lang w:val="en-US"/>
        </w:rPr>
        <w:t>RECTANGLE_XL:</w:t>
        <w:tab/>
        <w:t>|  1 | X6 | X5 | X4 | X3 | X2 | X1 | X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CTANGLE_XH:</w:t>
        <w:tab/>
        <w:t>|  1 |  - |  - |  - |  - |  - |  - | X7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/>
      </w:pPr>
      <w:r>
        <w:rPr>
          <w:rFonts w:cs="Courier New" w:ascii="Courier New" w:hAnsi="Courier New"/>
          <w:sz w:val="22"/>
          <w:lang w:val="en-US"/>
        </w:rPr>
        <w:t>RECTANGLE_Y:</w:t>
        <w:tab/>
      </w:r>
      <w:r>
        <w:rPr>
          <w:rFonts w:cs="Courier New" w:ascii="Courier New" w:hAnsi="Courier New"/>
          <w:sz w:val="22"/>
        </w:rPr>
        <w:t>|  1 |  - | Y5 | Y4 | Y3 | Y2 | Y1 | Y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TANGLE_WIDTH:</w:t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RECTANGLE</w:t>
      </w:r>
      <w:r>
        <w:rPr>
          <w:rFonts w:cs="Courier New" w:ascii="Courier New" w:hAnsi="Courier New"/>
          <w:sz w:val="22"/>
        </w:rPr>
        <w:t>_WIDTH_L:</w:t>
        <w:tab/>
        <w:t>|  1 | W6 | W5 | W4 | W3 | W2 | W1 | W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RECTANGLE</w:t>
      </w:r>
      <w:r>
        <w:rPr>
          <w:rFonts w:cs="Courier New" w:ascii="Courier New" w:hAnsi="Courier New"/>
          <w:sz w:val="22"/>
        </w:rPr>
        <w:t>_WIDTH_H:</w:t>
        <w:tab/>
        <w:t>|  1 |  - |  - |  - |  - |  - |  - | W7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  <w:lang w:val="en-US"/>
        </w:rPr>
        <w:t>RECTANGLE</w:t>
      </w:r>
      <w:r>
        <w:rPr>
          <w:rFonts w:cs="Courier New" w:ascii="Courier New" w:hAnsi="Courier New"/>
          <w:sz w:val="22"/>
        </w:rPr>
        <w:t>_HEIGHT:</w:t>
        <w:tab/>
        <w:t>|  1 |  - | H5 | H4 | H3 | H2 | H1 | H0 |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TANGLE _ATTRIBUTE:</w:t>
        <w:tab/>
        <w:t>|  1 |  - |  - |  - |  - |  - | A1 | A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bit   A1,   A0</w:t>
      </w:r>
    </w:p>
    <w:p>
      <w:pPr>
        <w:pStyle w:val="Heading"/>
        <w:jc w:val="both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0     0</w:t>
        <w:tab/>
        <w:t>- nadpisanie prostokąta (RECTANGLE) na tło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0     1</w:t>
        <w:tab/>
        <w:t>- (NOT) nadpisanie zanegowanego prostokąta (RECTANGLE) na tło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     0</w:t>
        <w:tab/>
        <w:t>- (EXOR) obszar prostokąta wykona funkcje EXOR na tle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     1</w:t>
        <w:tab/>
        <w:t>- nie obsługiwany stan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4095</wp:posOffset>
            </wp:positionH>
            <wp:positionV relativeFrom="paragraph">
              <wp:posOffset>-41275</wp:posOffset>
            </wp:positionV>
            <wp:extent cx="4516120" cy="3275330"/>
            <wp:effectExtent l="0" t="0" r="0" b="0"/>
            <wp:wrapTopAndBottom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sz w:val="36"/>
        </w:rPr>
        <w:t>Sekwencja ESC, O:</w:t>
      </w:r>
      <w:r>
        <w:rPr>
          <w:rFonts w:cs="Courier New" w:ascii="Courier New" w:hAnsi="Courier New"/>
          <w:sz w:val="28"/>
        </w:rPr>
        <w:t xml:space="preserve">  ESC, „O”, ICON_NR, PACK_NR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DATA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Zapis ikony do pamięci nieulotnej.</w:t>
      </w:r>
    </w:p>
    <w:p>
      <w:pPr>
        <w:pStyle w:val="Heading"/>
        <w:ind w:left="708" w:hanging="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NR:</w:t>
        <w:tab/>
        <w:t>0x00..0x1F numer ikony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CK_NR:</w:t>
        <w:tab/>
        <w:t>0x00..0x01 numer paczki</w:t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:</w:t>
        <w:tab/>
        <w:tab/>
        <w:t>128 bajtów danych (2x64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ktyczny bajt danych składa się z dwóch bajtów. Pierwszy bajt zawiera cztery bity L drugi bajt danych zawiera cztery bity H bajtu wyjściowego pełnego.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NR:</w:t>
        <w:tab/>
        <w:tab/>
        <w:t>|  1 | N6 | N5 | N4 | N3 | N2 | N1 | N0 |</w:t>
      </w:r>
    </w:p>
    <w:p>
      <w:pPr>
        <w:pStyle w:val="Heading"/>
        <w:ind w:left="2124" w:firstLine="708"/>
        <w:jc w:val="left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CK_NR:</w:t>
        <w:tab/>
        <w:tab/>
        <w:t>|  1 | P6 | P5 | P4 | P3 | P2 | P1 | P0 |</w:t>
      </w:r>
    </w:p>
    <w:p>
      <w:pPr>
        <w:pStyle w:val="Heading"/>
        <w:ind w:left="2124" w:firstLine="708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[HL] = BYTE1(L), BYTE2(H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YTE(L):</w:t>
        <w:tab/>
        <w:tab/>
        <w:t>|  1 |  - |  - |  - | B3 | B2 | B1 | B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/>
      </w:pPr>
      <w:r>
        <w:rPr>
          <w:rFonts w:cs="Courier New" w:ascii="Courier New" w:hAnsi="Courier New"/>
          <w:sz w:val="22"/>
        </w:rPr>
        <w:t>BYTE(H):</w:t>
        <w:tab/>
        <w:tab/>
        <w:t>|  1 |  - |  - |  - | B7 | B6 | B5 | B4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5695</wp:posOffset>
            </wp:positionH>
            <wp:positionV relativeFrom="paragraph">
              <wp:posOffset>66675</wp:posOffset>
            </wp:positionV>
            <wp:extent cx="1958340" cy="1623060"/>
            <wp:effectExtent l="0" t="0" r="0" b="0"/>
            <wp:wrapTopAndBottom/>
            <wp:docPr id="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posób układania danych na wyświetlaczu</w:t>
      </w:r>
    </w:p>
    <w:p>
      <w:pPr>
        <w:pStyle w:val="Heading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"/>
        <w:jc w:val="both"/>
        <w:rPr>
          <w:sz w:val="36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8"/>
        </w:rPr>
      </w:pPr>
      <w:r>
        <w:rPr>
          <w:sz w:val="36"/>
        </w:rPr>
        <w:t>Sekwencja ESC, P:</w:t>
      </w:r>
      <w:r>
        <w:rPr>
          <w:rFonts w:cs="Courier New" w:ascii="Courier New" w:hAnsi="Courier New"/>
          <w:sz w:val="28"/>
        </w:rPr>
        <w:t xml:space="preserve">  ESC, „P”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ICON_XL, ICON_XH, ICON_Y, </w:t>
      </w:r>
    </w:p>
    <w:p>
      <w:pPr>
        <w:pStyle w:val="Heading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ICON_NR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</w:t>
        <w:tab/>
        <w:t>Rysowanie ikony o współrzędnych pozycji ICON_X, ICON_Y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Współrzędne podaje się względem lewego górnego rogu ekranu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kony mają zdefiniowany rozmiar: wysokość=32, szerokość=32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X  : współrzędna pozycji X (wiersz)    zakres: 0-191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Y  : współrzędna pozycji Y (kolumna)   zakres: 0-63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NR : numer ikony</w:t>
        <w:tab/>
        <w:tab/>
        <w:tab/>
        <w:tab/>
        <w:tab/>
        <w:t xml:space="preserve"> zakres: 0-31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 O D O W A N I E   zakres: ICON_X (0..191), ICON_Y(0..63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ne zakodowane: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X:</w:t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XL:</w:t>
        <w:tab/>
        <w:tab/>
        <w:t>|  1 | X6 | X5 | X4 | X3 | X2 | X1 | X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XH:</w:t>
        <w:tab/>
        <w:tab/>
        <w:t>|  1 |  - |  - |  - |  - |  - |  - | X7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Y:</w:t>
        <w:tab/>
        <w:tab/>
        <w:t>|  1 |  - | Y5 | Y4 | Y3 | Y2 | Y1 | Y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left="1416" w:hanging="141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ON_NR:</w:t>
        <w:tab/>
        <w:tab/>
        <w:t>|  1 | I6 | I5 | I4 | I3 | I2 | I1 | I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ESC, Q:</w:t>
      </w:r>
      <w:r>
        <w:rPr>
          <w:rFonts w:cs="Courier New" w:ascii="Courier New" w:hAnsi="Courier New"/>
          <w:sz w:val="28"/>
        </w:rPr>
        <w:t xml:space="preserve">  ESC, „Q”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BACKGROUND_NR, PACK_NR, DATA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708" w:hanging="0"/>
        <w:jc w:val="both"/>
        <w:rPr/>
      </w:pPr>
      <w:r>
        <w:rPr>
          <w:rFonts w:cs="Courier New" w:ascii="Courier New" w:hAnsi="Courier New"/>
          <w:sz w:val="22"/>
        </w:rPr>
        <w:t xml:space="preserve">Opis: Zapis tła do pamięci nieulotnej. Tło jest wywoływane za pomocą </w:t>
      </w:r>
    </w:p>
    <w:p>
      <w:pPr>
        <w:pStyle w:val="Heading"/>
        <w:ind w:left="708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sekwencji ESC,A oraz ESC,B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GROUND_NR:</w:t>
        <w:tab/>
        <w:t>0x01..0x0F numer tła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CK_NR:</w:t>
        <w:tab/>
        <w:tab/>
        <w:t>0x00..0x18 numer paczki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:</w:t>
        <w:tab/>
        <w:tab/>
        <w:tab/>
        <w:t>128 bajtów danych (2x64)</w:t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Do zapisu zawartości całego tła ekranu wyświetlacza jest potrzebne 24 ramek po 128 bajtów danych (24 * (128/2) = 1536). Faktyczny bajt danych składa się z dwóch bajtów. Pierwszy bajt zawiera cztery bity L drugi bajt danych zawiera cztery bity H bajtu wyjściowego pełnego.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GROUND_NR:</w:t>
        <w:tab/>
        <w:t>|  1 | N6 | N5 | N4 | N3 | N2 | N1 | N0 |</w:t>
      </w:r>
    </w:p>
    <w:p>
      <w:pPr>
        <w:pStyle w:val="Heading"/>
        <w:ind w:left="2124" w:firstLine="708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CK_NR:</w:t>
        <w:tab/>
        <w:tab/>
        <w:t>|  1 | P6 | P5 | P4 | P3 | P2 | P1 | P0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[L,H] = BYTE1(L), BYTE2(H)</w:t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YTE(L):</w:t>
        <w:tab/>
        <w:tab/>
        <w:t>|  1 |  - |  - |  - | B3 | B2 | B1 | B0 |</w:t>
      </w:r>
    </w:p>
    <w:p>
      <w:pPr>
        <w:pStyle w:val="Heading"/>
        <w:ind w:left="2124" w:firstLine="708"/>
        <w:jc w:val="both"/>
        <w:rPr/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6    5    4    3    2    1    0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YTE(H):</w:t>
        <w:tab/>
        <w:tab/>
        <w:t>|  1 |  - |  - |  - | B7 | B6 | B5 | B4 |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Heading"/>
        <w:ind w:left="2124"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5561330" cy="3113405"/>
            <wp:effectExtent l="0" t="0" r="0" b="0"/>
            <wp:wrapTopAndBottom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posób układania danych na wyświetlaczu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Heading"/>
        <w:jc w:val="both"/>
        <w:rPr/>
      </w:pPr>
      <w:r>
        <w:rPr>
          <w:sz w:val="36"/>
        </w:rPr>
        <w:t>Sekwencja 0x0D:</w:t>
      </w:r>
      <w:r>
        <w:rPr>
          <w:rFonts w:cs="Courier New" w:ascii="Courier New" w:hAnsi="Courier New"/>
          <w:sz w:val="28"/>
        </w:rPr>
        <w:t xml:space="preserve">  0x0D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ind w:firstLine="708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is: LINEFEED (LF) - przejście na pozycję następnego wiersza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pozycja CHAR_X =0, pozycja CHAR_Y = CHAR_Y + CHAR_HEIGHT)</w:t>
      </w:r>
    </w:p>
    <w:p>
      <w:pPr>
        <w:pStyle w:val="Heading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sectPr>
      <w:footerReference w:type="default" r:id="rId15"/>
      <w:type w:val="nextPage"/>
      <w:pgSz w:w="11906" w:h="16838"/>
      <w:pgMar w:left="851" w:right="851" w:gutter="0" w:header="0" w:top="6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</w:rPr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58:00Z</dcterms:created>
  <dc:creator>Orski Sebastian</dc:creator>
  <dc:description/>
  <dc:language>en-US</dc:language>
  <cp:lastModifiedBy>Sebastian Orski</cp:lastModifiedBy>
  <cp:lastPrinted>2007-06-18T10:05:00Z</cp:lastPrinted>
  <dcterms:modified xsi:type="dcterms:W3CDTF">2007-07-26T11:15:00Z</dcterms:modified>
  <cp:revision>21878</cp:revision>
  <dc:subject/>
  <dc:title>Sekwencje sterujące wyświetlacza LCD 192x64 </dc:title>
</cp:coreProperties>
</file>