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 xml:space="preserve">Protokół transmisji sprawdzarek cen typu LL, LW, LF i LFG </w:t>
        <w:br/>
        <w:t>(komunikacja LAN)</w:t>
      </w:r>
    </w:p>
    <w:p>
      <w:pPr>
        <w:pStyle w:val="Heading1"/>
        <w:rPr>
          <w:color w:val="000000"/>
        </w:rPr>
      </w:pPr>
      <w:r>
        <w:rPr>
          <w:color w:val="000000"/>
        </w:rPr>
        <w:t>Charakterystyka ogól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>
          <w:color w:val="000000"/>
        </w:rPr>
      </w:pPr>
      <w:r>
        <w:rPr>
          <w:color w:val="000000"/>
        </w:rPr>
        <w:t>Sprawdzarka posiada swój numer IP.</w:t>
      </w:r>
    </w:p>
    <w:p>
      <w:pPr>
        <w:pStyle w:val="Normal"/>
        <w:spacing w:before="0" w:after="120"/>
        <w:ind w:left="357" w:hanging="0"/>
        <w:rPr/>
      </w:pPr>
      <w:r>
        <w:rPr>
          <w:color w:val="000000"/>
        </w:rPr>
        <w:t>Numer ten pamiętany jest w sprawdzarce, można go konfigurować poprzez sieć LAN, każda ze sprawdzarek musi mieć  numer IP unikalny w danej sieci LAN.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Aby komunikować się ze sprawdzarką należy znać ten numer IP.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Do komunikacji ze sprawdzarką należy używać protokołu UDP (port numer 1001).</w:t>
      </w:r>
    </w:p>
    <w:p>
      <w:pPr>
        <w:pStyle w:val="Normal"/>
        <w:spacing w:before="0" w:after="120"/>
        <w:ind w:left="357" w:hanging="0"/>
        <w:rPr/>
      </w:pPr>
      <w:r>
        <w:rPr>
          <w:color w:val="000000"/>
        </w:rPr>
        <w:t>Odbiór każdej ramki z danymi musi być potwierdzony poprzez zwrotną ramkę z danymi lub z potwierdzeniem.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Jeśli potwierdzenie nie dotarło przez 1 sekundę należy ponownie posłać ramkę z danymi (maksymalnie 3 raz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>
          <w:color w:val="000000"/>
        </w:rPr>
      </w:pPr>
      <w:r>
        <w:rPr>
          <w:color w:val="000000"/>
        </w:rPr>
        <w:t>Używane znaki sterujące.</w:t>
      </w:r>
    </w:p>
    <w:tbl>
      <w:tblPr>
        <w:tblW w:w="8808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559"/>
        <w:gridCol w:w="639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n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left="360" w:hanging="36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pis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H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rt bloku tekstoweg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T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H</w:t>
            </w:r>
          </w:p>
        </w:tc>
        <w:tc>
          <w:tcPr>
            <w:tcW w:w="6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niec bloku tekstoweg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N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H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yb emulacji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ACK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H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twierdzenie odebrania ramki danych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F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AH</w:t>
            </w:r>
          </w:p>
        </w:tc>
        <w:tc>
          <w:tcPr>
            <w:tcW w:w="6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miana lini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DH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niec danych 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S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BH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czątek sekwencji do wyświetlacza graficznego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/>
      </w:pPr>
      <w:r>
        <w:rPr/>
        <w:t>Ramka z danymi.</w:t>
      </w:r>
    </w:p>
    <w:tbl>
      <w:tblPr>
        <w:tblW w:w="6540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701"/>
        <w:gridCol w:w="3119"/>
        <w:gridCol w:w="87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NR_RAMKI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DANE_RAMKI&gt;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X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mienna długość (1..1024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/>
      </w:pPr>
      <w:r>
        <w:rPr/>
        <w:t>Ramka z potwierdzeniem.</w:t>
      </w:r>
    </w:p>
    <w:tbl>
      <w:tblPr>
        <w:tblW w:w="6540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701"/>
        <w:gridCol w:w="3119"/>
        <w:gridCol w:w="87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NR_RAMKI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X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>
          <w:color w:val="000000"/>
        </w:rPr>
      </w:pPr>
      <w:r>
        <w:rPr>
          <w:color w:val="000000"/>
        </w:rPr>
        <w:t>&lt;NR_RAMKI&gt;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znak ASCII z zakresu 80H.. FFH (128..25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>
          <w:color w:val="000000"/>
        </w:rPr>
      </w:pPr>
      <w:r>
        <w:rPr>
          <w:color w:val="000000"/>
        </w:rPr>
        <w:t>&lt;DANE_RAMKI&gt;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znaki ASCII z zakresu 20H.. FFH (32..255) plus znaki LF, CR, ESC, ENQ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>&lt;DANE_RAMKI&gt; = &lt;ROZKAZ&gt;&lt;DANE&gt;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>&lt;DANE_RAMKI&gt; = &lt;ROZKAZ&gt;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firstLine="1"/>
        <w:rPr>
          <w:color w:val="000000"/>
        </w:rPr>
      </w:pPr>
      <w:r>
        <w:rPr>
          <w:color w:val="000000"/>
        </w:rPr>
        <w:t>&lt;ROZKAZ&gt; – bajt rozkazu, znak ASCII z zakresu 20H..FFH (32..255)</w:t>
      </w:r>
    </w:p>
    <w:p>
      <w:pPr>
        <w:pStyle w:val="Normal"/>
        <w:ind w:left="357" w:firstLine="1"/>
        <w:rPr/>
      </w:pPr>
      <w:r>
        <w:rPr>
          <w:color w:val="000000"/>
        </w:rPr>
        <w:t>&lt;DANE&gt; – znaki ASCII z zakresu 20H..FFH (32..255) plus znaki LF, CR, ESC, ilość znaków zmienna, zależna od typu rozkazu</w:t>
      </w:r>
    </w:p>
    <w:p>
      <w:pPr>
        <w:pStyle w:val="Heading1"/>
        <w:rPr>
          <w:color w:val="000000"/>
        </w:rPr>
      </w:pPr>
      <w:r>
        <w:rPr>
          <w:color w:val="000000"/>
        </w:rPr>
        <w:t>Składnia sekwencji Komputer – Sprawdzar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576"/>
        <w:jc w:val="both"/>
        <w:rPr>
          <w:b/>
          <w:b/>
          <w:sz w:val="24"/>
        </w:rPr>
      </w:pPr>
      <w:r>
        <w:rPr>
          <w:b/>
          <w:sz w:val="24"/>
        </w:rPr>
        <w:t>Znakiem „*” w nagłówku opisu sekwencji oznaczone są sekwencje, które występują w sprawdzarkach cen z wyświetlaczem graficznym (sprawdzarka cen LFG)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 procesie sprawdzania kodu kreskowego sprawdzarka jest urządzeniem typu MASTER, a komputer urządzeniem typu SLAV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 pozostałych przypadkach sprawdzarka jest urządzeniem typu SLAVE, a komputer urządzeniem typu MASTER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apytanie sprawdzarki o dane dla kodu kresk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5" w:leader="none"/>
        </w:tabs>
        <w:ind w:left="785" w:hanging="360"/>
        <w:rPr>
          <w:b/>
          <w:b/>
          <w:color w:val="000000"/>
        </w:rPr>
      </w:pPr>
      <w:r>
        <w:rPr>
          <w:b/>
          <w:color w:val="000000"/>
        </w:rPr>
        <w:t>Dla sprawdzarki z wyświetlaczem tekstowy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68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PRAWDZARKA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1 KodKreskowy ETX</w:t>
            </w:r>
          </w:p>
        </w:tc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STX NrRamki 1 SKod ZNAKI_WYŚWIETLACZ1 SYGNAŁ CZAS ETX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ACK ETX</w:t>
            </w:r>
          </w:p>
        </w:tc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Podczas realizacji tego zadania SPRAWDZARKA = MASTER, KOMPUTER = SLAVE</w:t>
      </w:r>
    </w:p>
    <w:p>
      <w:pPr>
        <w:pStyle w:val="Normal"/>
        <w:rPr/>
      </w:pPr>
      <w:r>
        <w:rPr>
          <w:color w:val="000000"/>
        </w:rPr>
        <w:t>NrRamki generuje sprawdzarka i umieszcza go w ramce z pytaniem.</w:t>
      </w:r>
    </w:p>
    <w:p>
      <w:pPr>
        <w:pStyle w:val="Normal"/>
        <w:rPr>
          <w:color w:val="000000"/>
        </w:rPr>
      </w:pPr>
      <w:r>
        <w:rPr>
          <w:color w:val="000000"/>
        </w:rPr>
        <w:t>W ramce odpowiedzi komputer umieszcza otrzymany ze sprawdzarki NrRamki dzięki czemu ta odpowiedź jest jednocześnie potwierdzeniem odebrania pytania przez komputer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rawdzarka po odebraniu odpowiedzi potwierdza jej odebranie do komputera poprzez ramkę z ACK i NrRamki. </w:t>
      </w:r>
    </w:p>
    <w:p>
      <w:pPr>
        <w:pStyle w:val="Normal"/>
        <w:rPr/>
      </w:pPr>
      <w:r>
        <w:rPr>
          <w:color w:val="000000"/>
        </w:rPr>
        <w:t>W przypadku braku prawidłowej odpowiedzi (np. brak odpowiedzi lub błędne dane w ramce) sprawdzarka retransmituje ramkę danych. Maksymalna liczba retransmisji: 2, czas pomiędzy retransmisjami: 1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  <w:t>KodKreskowy – znaki ASCII kodu kreskowego zakończone znakiem CR.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  <w:t>Do wersji 1.06 włącznie programu sprawdzarki odsyłane jest maksymalnie 20 znaków kodu kreskowego, natomiast  od wersji 1.07 odsyłane są maksymalnie 23 znaki kodu kreskowego.</w:t>
      </w:r>
    </w:p>
    <w:p>
      <w:pPr>
        <w:pStyle w:val="Normal"/>
        <w:rPr>
          <w:color w:val="000000"/>
        </w:rPr>
      </w:pPr>
      <w:r>
        <w:rPr>
          <w:color w:val="000000"/>
        </w:rPr>
        <w:t>SKod – suma kontrolna CRC16 z kodu kreskowego przesłanego do komputera,</w:t>
      </w:r>
    </w:p>
    <w:p>
      <w:pPr>
        <w:pStyle w:val="Normal"/>
        <w:rPr>
          <w:color w:val="000000"/>
        </w:rPr>
      </w:pPr>
      <w:r>
        <w:rPr>
          <w:color w:val="000000"/>
        </w:rPr>
        <w:t>w załączniku nr 1 umieszczono kod źródłowy funkcji obliczającej sumę CRC16 w Pascalu,</w:t>
      </w:r>
    </w:p>
    <w:p>
      <w:pPr>
        <w:pStyle w:val="Normal"/>
        <w:rPr>
          <w:color w:val="000000"/>
        </w:rPr>
      </w:pPr>
      <w:r>
        <w:rPr>
          <w:color w:val="000000"/>
        </w:rPr>
        <w:t>jako wartość początkową w algorytmie obliczania CRC16 należy przyjąć 0,</w:t>
      </w:r>
    </w:p>
    <w:p>
      <w:pPr>
        <w:pStyle w:val="Normal"/>
        <w:rPr>
          <w:color w:val="000000"/>
        </w:rPr>
      </w:pPr>
      <w:r>
        <w:rPr>
          <w:color w:val="000000"/>
        </w:rPr>
        <w:t>po obliczeniu sumy należy ustawić najstarszy bit w obu bajtach na wartość 1,</w:t>
      </w:r>
    </w:p>
    <w:p>
      <w:pPr>
        <w:pStyle w:val="Normal"/>
        <w:rPr>
          <w:color w:val="000000"/>
        </w:rPr>
      </w:pPr>
      <w:r>
        <w:rPr>
          <w:color w:val="000000"/>
        </w:rPr>
        <w:t>młodszy bajt sumy kontrolnej jest posyłany pierwszy,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YGNAŁ – sygnał dźwiękowy – jeden znak ASCII: 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0’ – brak sygnału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1’ – sygnał potwierdzenia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2’ – sygnał błędu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ZAS – czas trwania wyświetlenia w sekundach, dwa znaki ASDCII np. ‘03’ oznacza 3 sekundy ,</w:t>
      </w:r>
    </w:p>
    <w:p>
      <w:pPr>
        <w:pStyle w:val="Normal"/>
        <w:rPr>
          <w:color w:val="000000"/>
        </w:rPr>
      </w:pPr>
      <w:r>
        <w:rPr>
          <w:color w:val="000000"/>
        </w:rPr>
        <w:t>jeśli CZAS = ‘00’ wtedy napis wyświetla się do odczytania kolejnego kodu kreskowego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Tekstpodstawowywcity3"/>
        <w:spacing w:before="0" w:after="120"/>
        <w:ind w:left="425" w:right="0" w:hanging="425"/>
        <w:rPr>
          <w:color w:val="000000"/>
        </w:rPr>
      </w:pPr>
      <w:r>
        <w:rPr>
          <w:color w:val="000000"/>
        </w:rPr>
        <w:t>ZNAKI_WYŚWIETLACZ1 – znaki do wyświetlenia, dwie linie tekstu po maksymalnie 20 znaków każda, razem maksymalnie 40 znaków, jeżeli w danej linii jest mniej znaków do wyświetlenia niż 20, to należy ją zakończyć znakiem L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5" w:leader="none"/>
        </w:tabs>
        <w:ind w:left="785" w:hanging="360"/>
        <w:rPr>
          <w:b/>
          <w:b/>
          <w:color w:val="000000"/>
        </w:rPr>
      </w:pPr>
      <w:r>
        <w:rPr>
          <w:b/>
          <w:color w:val="000000"/>
        </w:rPr>
        <w:t>* Dla sprawdzarki z wyświetlaczem graficznym (wyświetlanie tekstu w 3 liniach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PRAWDZARK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6 KodKreskowy ETX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STX NrRamki 6 SKod NR_OBRAZ  ZNAKI_WYŚWIETLACZ2 SYGNAŁ CZAS ETX 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ACK ETX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SPRAWDZARKA = MASTER, KOMPUTER = SLAVE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sprawdzarka i umieszcza go w ramce z pytaniem.</w:t>
      </w:r>
    </w:p>
    <w:p>
      <w:pPr>
        <w:pStyle w:val="Normal"/>
        <w:rPr>
          <w:color w:val="000000"/>
        </w:rPr>
      </w:pPr>
      <w:r>
        <w:rPr>
          <w:color w:val="000000"/>
        </w:rPr>
        <w:t>W ramce odpowiedzi komputer umieszcza otrzymany ze sprawdzarki NrRamki dzięki czemu ta odpowiedź jest jednocześnie potwierdzeniem odebrania pytania przez komputer.</w:t>
      </w:r>
    </w:p>
    <w:p>
      <w:pPr>
        <w:pStyle w:val="Normal"/>
        <w:rPr>
          <w:color w:val="000000"/>
        </w:rPr>
      </w:pPr>
      <w:r>
        <w:rPr>
          <w:color w:val="000000"/>
        </w:rPr>
        <w:t>Sprawdzarka po odebraniu odpowiedzi potwierdza jej odebranie do komputera poprzez ramkę z ACK i NrRamki.</w:t>
      </w:r>
    </w:p>
    <w:p>
      <w:pPr>
        <w:pStyle w:val="Normal"/>
        <w:rPr/>
      </w:pPr>
      <w:r>
        <w:rPr>
          <w:color w:val="000000"/>
        </w:rPr>
        <w:t>W przypadku braku prawidłowej odpowiedzi (np. brak odpowiedzi lub błędne dane w ramce) sprawdzarka retransmituje ramkę danych. Maksymalna liczba retransmisji: 2, czas pomiędzy retransmisjami: 1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R_OBRAZ - numer tła, na którym jest wyświetlany tekst = jeden znak ‘0’...’9’ lub ‘A’...’F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wcity3"/>
        <w:spacing w:before="0" w:after="120"/>
        <w:ind w:left="425" w:right="0" w:hanging="425"/>
        <w:rPr>
          <w:color w:val="000000"/>
        </w:rPr>
      </w:pPr>
      <w:r>
        <w:rPr>
          <w:color w:val="000000"/>
        </w:rPr>
        <w:t>ZNAKI_WYŚWIETLACZ2 – znaki do wyświetlenia, trzy linie tekstu po maksymalnie 32 znaki każda, razem maksymalnie 96 znaków, jeżeli w pojedynczej linii jest mniej znaków niż 32, to należy zakończyć tą linię znakiem LF</w:t>
      </w:r>
    </w:p>
    <w:p>
      <w:pPr>
        <w:pStyle w:val="Tekstpodstawowywcity3"/>
        <w:spacing w:before="0" w:after="120"/>
        <w:ind w:left="425" w:right="0" w:hanging="425"/>
        <w:rPr>
          <w:color w:val="000000"/>
        </w:rPr>
      </w:pPr>
      <w:r>
        <w:rPr>
          <w:color w:val="000000"/>
        </w:rPr>
        <w:t>Sprawdzarka automatycznie dobiera wielkość znaków używanych do wyświetlania poszczególnych linii. Dobór ten odbywa się na podstawie ilości znaków przesłanych do wyświetlenia w danej linii: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1145" w:leader="none"/>
        </w:tabs>
        <w:spacing w:before="0" w:after="120"/>
        <w:rPr>
          <w:color w:val="000000"/>
        </w:rPr>
      </w:pPr>
      <w:r>
        <w:rPr>
          <w:color w:val="000000"/>
        </w:rPr>
        <w:t>jeżeli w danej linii ma być wyświetlone nie więcej niż 21 znaków, to do wyświetlania zostanie użyty generator o dużej wielkości znaków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1145" w:leader="none"/>
        </w:tabs>
        <w:spacing w:before="0" w:after="120"/>
        <w:rPr>
          <w:color w:val="000000"/>
        </w:rPr>
      </w:pPr>
      <w:r>
        <w:rPr>
          <w:color w:val="000000"/>
        </w:rPr>
        <w:t>jeżeli w danej linii ma być wyświetlone nie więcej niż 24 znaki, to do wyświetlania zostanie użyty generator o średniej wielkości znaków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1145" w:leader="none"/>
        </w:tabs>
        <w:spacing w:before="0" w:after="120"/>
        <w:rPr>
          <w:color w:val="000000"/>
        </w:rPr>
      </w:pPr>
      <w:r>
        <w:rPr>
          <w:color w:val="000000"/>
        </w:rPr>
        <w:t>jeżeli w danej linii ma być wyświetlone więcej niż 24 znaki, to do wyświetlania zostanie użyty generator o małej wielkości znaków</w:t>
      </w:r>
    </w:p>
    <w:p>
      <w:pPr>
        <w:pStyle w:val="Tekstpodstawowywcity3"/>
        <w:tabs>
          <w:tab w:val="clear" w:pos="708"/>
          <w:tab w:val="left" w:pos="1145" w:leader="none"/>
        </w:tabs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Tekstpodstawowywcity3"/>
        <w:tabs>
          <w:tab w:val="clear" w:pos="708"/>
          <w:tab w:val="left" w:pos="1145" w:leader="none"/>
        </w:tabs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5" w:leader="none"/>
        </w:tabs>
        <w:ind w:left="785" w:hanging="360"/>
        <w:rPr>
          <w:b/>
          <w:b/>
          <w:color w:val="000000"/>
        </w:rPr>
      </w:pPr>
      <w:r>
        <w:rPr>
          <w:b/>
          <w:color w:val="000000"/>
        </w:rPr>
        <w:t>* Dla sprawdzarki z wyświetlaczem graficznym (wyświetlanie swobodne – dowolne formatowanie wyświetlanej odpowiedzi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54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PRAWDZARKA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(1) 6 KodKreskowy ETX</w:t>
            </w:r>
          </w:p>
        </w:tc>
        <w:tc>
          <w:tcPr>
            <w:tcW w:w="6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STX NrRamki(1) 7 SKod DANE_WYŚWIETLACZ(1) ETX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(1) ACK ETX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(2) 7 SKod DANE_WYŚWIETLACZ(2) ETX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(2) ACK ETX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(N) 7 Skod DANE_WYŚWIETLACZ(N) CR SYGNAŁ CZAS ETX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(N) ACK ETX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W pierwszej części realizacji tego zadania SPRAWDZARKA = MASTER, KOMPUTER = SLAVE</w:t>
      </w:r>
    </w:p>
    <w:p>
      <w:pPr>
        <w:pStyle w:val="Normal"/>
        <w:rPr>
          <w:color w:val="000000"/>
        </w:rPr>
      </w:pPr>
      <w:r>
        <w:rPr>
          <w:color w:val="000000"/>
        </w:rPr>
        <w:t>NrRamki(1) generuje sprawdzarka i umieszcza go w ramce z pytaniem.</w:t>
      </w:r>
    </w:p>
    <w:p>
      <w:pPr>
        <w:pStyle w:val="Normal"/>
        <w:rPr>
          <w:color w:val="000000"/>
        </w:rPr>
      </w:pPr>
      <w:r>
        <w:rPr>
          <w:color w:val="000000"/>
        </w:rPr>
        <w:t>W ramce pierwszej odpowiedzi komputer umieszcza otrzymany ze sprawdzarki NrRamki(1) dzięki czemu ta odpowiedź jest jednocześnie potwierdzeniem odebrania pytania przez komputer.</w:t>
      </w:r>
    </w:p>
    <w:p>
      <w:pPr>
        <w:pStyle w:val="Normal"/>
        <w:rPr/>
      </w:pPr>
      <w:r>
        <w:rPr>
          <w:color w:val="000000"/>
        </w:rPr>
        <w:t>Sprawdzarka po odebraniu pierwszej odpowiedzi potwierdza jej odebranie do komputera poprzez ramkę z ACK i NrRamki(1). W przypadku braku prawidłowej odpowiedzi (np. brak odpowiedzi lub błędne dane w ramce) sprawdzarka retransmituje ramkę danych. Maksymalna liczba retransmisji: 2, czas pomiędzy retransmisjami: 1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 drugiej części realizacji tego zadania SPRAWDZARKA 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(x) generuje komputer i umieszcza go w ramce z danymi dla wyświetlacza DANE_WYŚWIETLACZ(x).</w:t>
      </w:r>
    </w:p>
    <w:p>
      <w:pPr>
        <w:pStyle w:val="Normal"/>
        <w:rPr>
          <w:color w:val="000000"/>
        </w:rPr>
      </w:pPr>
      <w:r>
        <w:rPr>
          <w:color w:val="000000"/>
        </w:rPr>
        <w:t>Sprawdzarka po odebraniu odpowiedzi potwierdza jej odebranie do komputera poprzez ramkę z ACK i numerem ramki NrRamki(x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wag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>sekwencję ramek</w:t>
      </w:r>
    </w:p>
    <w:p>
      <w:pPr>
        <w:pStyle w:val="Heading3"/>
        <w:ind w:left="360" w:right="0" w:hanging="0"/>
        <w:rPr>
          <w:color w:val="000000"/>
        </w:rPr>
      </w:pPr>
      <w:r>
        <w:rPr>
          <w:color w:val="000000"/>
        </w:rPr>
        <w:t>STX NrRamki(x) 7 SKod DANE_WYŚWIETLACZ(x) ETX</w:t>
      </w:r>
    </w:p>
    <w:p>
      <w:pPr>
        <w:pStyle w:val="Heading3"/>
        <w:ind w:left="360" w:right="0" w:hanging="0"/>
        <w:rPr>
          <w:color w:val="000000"/>
        </w:rPr>
      </w:pPr>
      <w:r>
        <w:rPr>
          <w:color w:val="000000"/>
        </w:rPr>
        <w:t>STX NrRamki(x) ACK ETX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można powtarzać wielokrot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w ostatniej sekwencji po sekcji DANE_WYŚWIETLACZ(x) należy koniecznie posłać znak CR oznaczający koniec danych do wyświetlac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sumaryczna liczba danych przesłanych od pierwszej ramki do znaku CR nie może przekroczyć 1 kB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DANE_WYŚWIETLACZ(x) – teksty i sekwencje sterujące wyświetlaczem opisane w załączniku 2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* Znaki specjalne na wyświetlaczu graficznym.</w:t>
      </w:r>
    </w:p>
    <w:p>
      <w:pPr>
        <w:pStyle w:val="Normal"/>
        <w:rPr/>
      </w:pPr>
      <w:r>
        <w:rPr/>
        <w:t>Wyświetlacz graficzny umożliwia wyświetlanie predefiniowanych symboli walut: złotego i euro. Każdy z tych symboli zajmuje dwa kolejne pola na wyświetlaczu i aby je wyświetlić należy posłać odpowiednio znaki ASCII o kod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8H i C9H – są to ‘lewa’ i ‘prawa’ część symbolu złoty</w:t>
      </w:r>
    </w:p>
    <w:p>
      <w:pPr>
        <w:pStyle w:val="Normal"/>
        <w:rPr/>
      </w:pPr>
      <w:r>
        <w:rPr/>
        <w:t>CAH i CBH – są to ‘lewa’ i ‘prawa’ część symbolu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wietlacz graficzny umożliwia także wyświetlanie predefiniowanych znaków kropki, przecinka i spacji, które zajmują połowę pojedynczego pola na wyświetlaczu. Dzięki tym ‘półznakom’ możliwe jest lepsze formatowanie wyświetlanych kwot.</w:t>
      </w:r>
    </w:p>
    <w:p>
      <w:pPr>
        <w:pStyle w:val="Normal"/>
        <w:rPr/>
      </w:pPr>
      <w:r>
        <w:rPr/>
        <w:t>Aby wyświetlić takie znaki należy posłać odpowiednio znaki ASCII o kod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H – jest to znak kropki zajmującej pół pola wyświetlacza</w:t>
      </w:r>
    </w:p>
    <w:p>
      <w:pPr>
        <w:pStyle w:val="Normal"/>
        <w:rPr/>
      </w:pPr>
      <w:r>
        <w:rPr/>
        <w:t>CDH – jest to znak przecinka zajmującego pół pola wyświetlacza</w:t>
      </w:r>
    </w:p>
    <w:p>
      <w:pPr>
        <w:pStyle w:val="Normal"/>
        <w:rPr/>
      </w:pPr>
      <w:r>
        <w:rPr/>
        <w:t>CEH – jest to znak spacji zajmującej pół pola wyświetlacza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apytanie o status sprawdzarki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26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RKA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3 ETX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STX NrRamki 3 WYSW DRUK STAN WERSJA ETX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ACK ETX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SPRAWDZARKA 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pytaniem.</w:t>
      </w:r>
    </w:p>
    <w:p>
      <w:pPr>
        <w:pStyle w:val="Normal"/>
        <w:rPr>
          <w:color w:val="000000"/>
        </w:rPr>
      </w:pPr>
      <w:r>
        <w:rPr>
          <w:color w:val="000000"/>
        </w:rPr>
        <w:t>W ramce odpowiedzi sprawdzarka umieszcza otrzymany z komputera NrRamki dzięki czemu ta odpowiedź jest jednocześnie potwierdzeniem odebrania pytania przez sprawdzarkę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omputer po odebraniu odpowiedzi potwierdza jej odebranie do sprawdzarki poprzez ramkę z ACK i NrRamki. 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braku prawidłowego potwierdzenia (np. brak potwierdzenia lub błędny NrRamki) sprawdzarka retransmituje ramkę danych. Maksymalna liczba retransmisji: 2, czas pomiędzy retransmisjami: 1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YSW – typ wyświetlacza zastosowany w sprawdzarce (jeden znak ASCII): 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1’ – LCD tekstowy 2x20 znaków</w:t>
      </w:r>
    </w:p>
    <w:p>
      <w:pPr>
        <w:pStyle w:val="Normal"/>
        <w:spacing w:before="0" w:after="120"/>
        <w:ind w:firstLine="425"/>
        <w:rPr/>
      </w:pPr>
      <w:r>
        <w:rPr>
          <w:color w:val="000000"/>
        </w:rPr>
        <w:t>‘</w:t>
      </w:r>
      <w:r>
        <w:rPr>
          <w:color w:val="000000"/>
        </w:rPr>
        <w:t>2’ – LCD graficzny 192x64 punkt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RUK – typ drukarki zastosowany w sprawdzarce (jeden znak ASCII): 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0’ – brak drukarki</w:t>
      </w:r>
    </w:p>
    <w:p>
      <w:pPr>
        <w:pStyle w:val="Normal"/>
        <w:spacing w:before="0" w:after="120"/>
        <w:ind w:firstLine="425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1’ – drukarka termiczna tekstowa, 40 znaków w lini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N – stan sprawdzarki </w:t>
      </w:r>
    </w:p>
    <w:tbl>
      <w:tblPr>
        <w:tblW w:w="3550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1 – brak papieru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 – mało papieru (mniej niż 4,5 metra papieru)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 – uszkodzona drukarka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1 – uszkodzony wyświetlacz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= 1 – niskie napięcie podtrzymujące pamięć CMOS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 xml:space="preserve">5 </w:t>
      </w:r>
      <w:r>
        <w:rPr>
          <w:color w:val="000000"/>
        </w:rPr>
        <w:t>= 1 – pełny pojemnik wyjściowy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[0/1] – sprawdzarka pyta komputer o kod kreskowy sekwencją z numerem [1/6]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– zawsze wartość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RSJA – wersja programu sprawdzarki, tekst zakończony znakiem CR,  maksymalnie 20 znak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Przesłanie tekstów reklamowych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4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RKA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4 NUMER CZAS ATRYBUT_T TEKST ETX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ACK ET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Podczas realizacji tego zadania SPRAWDZARKA 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informacją.</w:t>
      </w:r>
    </w:p>
    <w:p>
      <w:pPr>
        <w:pStyle w:val="Normal"/>
        <w:rPr>
          <w:color w:val="000000"/>
        </w:rPr>
      </w:pPr>
      <w:r>
        <w:rPr>
          <w:color w:val="000000"/>
        </w:rPr>
        <w:t>Sprawdzarka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color w:val="000000"/>
        </w:rPr>
        <w:t>NUMER – numer tekstu reklamowego, jeden znak ASCII z zakresu ‘0’..’9’</w:t>
      </w:r>
    </w:p>
    <w:p>
      <w:pPr>
        <w:pStyle w:val="Normal"/>
        <w:rPr>
          <w:color w:val="000000"/>
        </w:rPr>
      </w:pPr>
      <w:r>
        <w:rPr>
          <w:color w:val="000000"/>
        </w:rPr>
        <w:t>CZAS – czas trwania wyświetlenia w sekundach, dwa znaki ASCII np. ‘03’ oznacza 3 sekundy,</w:t>
      </w:r>
    </w:p>
    <w:p>
      <w:pPr>
        <w:pStyle w:val="Normal"/>
        <w:rPr>
          <w:color w:val="000000"/>
        </w:rPr>
      </w:pPr>
      <w:r>
        <w:rPr>
          <w:color w:val="000000"/>
        </w:rPr>
        <w:t>jeśli CZAS = ‘00’ wtedy napis wyświetla się do odczytania kodu kresk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TRYBUT_T – sposób wyświetlenia tekstu reklamowego: </w:t>
      </w:r>
    </w:p>
    <w:tbl>
      <w:tblPr>
        <w:tblW w:w="3550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>..b</w:t>
      </w:r>
      <w:r>
        <w:rPr>
          <w:color w:val="000000"/>
          <w:vertAlign w:val="subscript"/>
        </w:rPr>
        <w:t xml:space="preserve">5 </w:t>
      </w:r>
      <w:r>
        <w:rPr>
          <w:color w:val="000000"/>
        </w:rPr>
        <w:t>– numer sposobu wyświetlania: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0 – tekst wyświetlony bez dodatkowych efektów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1 – tekst wsuwany z prawej strony wyświetlacza bez kasowania poprzedniej zawartości wyświetlacza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2 – tekst wsuwany z lewej strony wyświetlacza z kasowaniem poprzedniej zawartości wyświetlacza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3 – tekst wsuwany z prawej strony wyświetlacza z kasowaniem poprzedniej zawartości wyświetlacza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4 – tekst wsuwany z lewej strony wyświetlacza bez kasowania poprzedniej zawartości wyświetlacza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– powtarzanie wsuwanego tekstu (zapętlenie w ramach pojedynczego tekstu reklamowego)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– zawsze wartość 1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  <w:t>TEKST – tekst reklamowy, 2 linie po maksymalnie 20 znaków każda, razem maksymalnie 40 znaków, jeżeli w pojedynczej linii jest mniej znaków do wyświetlenia niż 20, to należy zakończyć tą linię znakiem LF</w:t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* Przesłanie ustawień grafik reklamowych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4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RKA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8 NUMER_TAB NUMER CZAS ATRYBUT_G ETX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ACK ET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SPRAWDZARKA = SLAVE, KOMPUTER = MASTER</w:t>
      </w:r>
    </w:p>
    <w:p>
      <w:pPr>
        <w:pStyle w:val="Normal"/>
        <w:rPr/>
      </w:pPr>
      <w:r>
        <w:rPr>
          <w:color w:val="000000"/>
        </w:rPr>
        <w:t>NrRamki generuje komputer i umieszcza go w ramce z informacją.</w:t>
      </w:r>
    </w:p>
    <w:p>
      <w:pPr>
        <w:pStyle w:val="Normal"/>
        <w:rPr>
          <w:color w:val="000000"/>
        </w:rPr>
      </w:pPr>
      <w:r>
        <w:rPr>
          <w:color w:val="000000"/>
        </w:rPr>
        <w:t>Sprawdzarka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  <w:t>Sprawdzarka przegląda rekordy w kolejności od 0 do 31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color w:val="000000"/>
        </w:rPr>
        <w:t>NUMER_TAB – numer rekordu w tablicy,  jeden znak ASCII ‘0’..’9’ lub ‘A’..’V’, tablica zawiera 32 rekordy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  <w:t>NUMER – numer grafiki reklamowej, jeden znak ASCII ‘0’..’9’ lub ‘A’..’F’, sprawdzarka przechowuje 16 grafik reklamowych</w:t>
      </w:r>
    </w:p>
    <w:p>
      <w:pPr>
        <w:pStyle w:val="Normal"/>
        <w:rPr>
          <w:color w:val="000000"/>
        </w:rPr>
      </w:pPr>
      <w:r>
        <w:rPr>
          <w:color w:val="000000"/>
        </w:rPr>
        <w:t>CZAS – czas trwania wyświetlenia w sekundach, dwa znaki ASCII</w:t>
      </w:r>
    </w:p>
    <w:p>
      <w:pPr>
        <w:pStyle w:val="Normal"/>
        <w:rPr/>
      </w:pPr>
      <w:r>
        <w:rPr>
          <w:color w:val="000000"/>
        </w:rPr>
        <w:t>gdy bit 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zmiennej ATRYBUT_G = 0 wtedy np. ‘03’ oznacza 3 sekundy,</w:t>
      </w:r>
    </w:p>
    <w:p>
      <w:pPr>
        <w:pStyle w:val="Normal"/>
        <w:rPr/>
      </w:pPr>
      <w:r>
        <w:rPr>
          <w:color w:val="000000"/>
        </w:rPr>
        <w:t>gdy bit 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zmiennej ATRYBUT_G = 1 to czas wyrażony jest wzorem CZAS * 0,071 np. ‘03’ oznacza czas 0,21 sekundy,</w:t>
      </w:r>
    </w:p>
    <w:p>
      <w:pPr>
        <w:pStyle w:val="Normal"/>
        <w:rPr>
          <w:color w:val="000000"/>
        </w:rPr>
      </w:pPr>
      <w:r>
        <w:rPr>
          <w:color w:val="000000"/>
        </w:rPr>
        <w:t>jeśli CZAS = ‘00’ wtedy napis wyświetla się do odczytania kodu kresk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TRYBUT_G – sposób wyświetlenia grafiki reklamowej: </w:t>
      </w:r>
    </w:p>
    <w:tbl>
      <w:tblPr>
        <w:tblW w:w="3550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[0/1] wyłączenie/włączenie wyświetlania grafiki reklamowej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0 - czas wyrażony w sekundach, 1 – czas wyrażony w 0,071 częściach sekundy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.. b</w:t>
      </w:r>
      <w:r>
        <w:rPr>
          <w:color w:val="000000"/>
          <w:vertAlign w:val="subscript"/>
        </w:rPr>
        <w:t xml:space="preserve">6 </w:t>
      </w:r>
      <w:r>
        <w:rPr>
          <w:color w:val="000000"/>
        </w:rPr>
        <w:t>– zarezerwowane, aktualnie wartość 0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– zawsze wartość 1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ablica ustawień grafik reklamowych: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276"/>
        <w:gridCol w:w="1559"/>
        <w:gridCol w:w="184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_T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RYBUT_G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* Tryb emulacji</w:t>
      </w:r>
    </w:p>
    <w:p>
      <w:pPr>
        <w:pStyle w:val="Normal"/>
        <w:rPr/>
      </w:pPr>
      <w:r>
        <w:rPr/>
        <w:t xml:space="preserve">Sprawdzarka cen z wyświetlaczem graficznym w celu zapewnienia zgodności ze starszymi modelami sprawdzarek może zostać przestawiona na stałe w tryb wyświetlania dwuliniowego. 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4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RKA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9 ESC ENQ PARAM ETX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ACK ET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SPRAWDZARKA 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informacją.</w:t>
      </w:r>
    </w:p>
    <w:p>
      <w:pPr>
        <w:pStyle w:val="Normal"/>
        <w:rPr>
          <w:color w:val="000000"/>
        </w:rPr>
      </w:pPr>
      <w:r>
        <w:rPr>
          <w:color w:val="000000"/>
        </w:rPr>
        <w:t>Sprawdzarka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  <w:t>PARAM – trzy bajty określające tryb pracy sprawdzarki z wyświetlaczem graficznym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AH AAH AAH</w:t>
        <w:tab/>
        <w:t xml:space="preserve"> – sprawdzarka będzie zadawać pytania o kod kreskowy z numerem sekwencji ‘6’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95H   95H   95H – sprawdzarka będzie zadawać pytania o kod kreskowy z numerem sekwencji ‘1’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* Przesyłanie danych do wyświetlacza graficzn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RKA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STX NrRamki 9 DANE_WYŚWIETLACZ ETX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ACK ET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SPRAWDZARKA 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informacją.</w:t>
      </w:r>
    </w:p>
    <w:p>
      <w:pPr>
        <w:pStyle w:val="Normal"/>
        <w:rPr>
          <w:color w:val="000000"/>
        </w:rPr>
      </w:pPr>
      <w:r>
        <w:rPr>
          <w:color w:val="000000"/>
        </w:rPr>
        <w:t>Sprawdzarka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/>
        <w:t>DANE_WYŚWIETLACZ – dane przesyłane do wyświetlacza graficznego czyli sekwencje sterujące, grafika, tekst, szczegółowy opis znajduje się w instrukcji wyświetlacz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zypomnienie: </w:t>
      </w:r>
      <w:r>
        <w:rPr/>
        <w:t>maksymalny rozmiar danych w ramce wynosi 1024 bajty.</w:t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Przesłanie tekstów stałych</w:t>
      </w:r>
    </w:p>
    <w:p>
      <w:pPr>
        <w:pStyle w:val="Normal"/>
        <w:rPr>
          <w:color w:val="000000"/>
        </w:rPr>
      </w:pPr>
      <w:r>
        <w:rPr>
          <w:color w:val="000000"/>
        </w:rPr>
        <w:t>Przesłanie tekstów stałych jest dostępne w sprawdzarkach z programem SPR1.01B lub nowszy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4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RKA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5 NUMER CZAS TEKST ETX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X NrRamki ACK ET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Podczas realizacji tego zadania SPRAWDZARKA 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informacją.</w:t>
      </w:r>
    </w:p>
    <w:p>
      <w:pPr>
        <w:pStyle w:val="Normal"/>
        <w:rPr>
          <w:color w:val="000000"/>
        </w:rPr>
      </w:pPr>
      <w:r>
        <w:rPr>
          <w:color w:val="000000"/>
        </w:rPr>
        <w:t>Sprawdzarka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  <w:t>NUMER – numer tekstu stałego, jeden znak ASCII ‘0’..’6’</w:t>
      </w:r>
    </w:p>
    <w:p>
      <w:pPr>
        <w:pStyle w:val="Normal"/>
        <w:rPr>
          <w:color w:val="000000"/>
        </w:rPr>
      </w:pPr>
      <w:r>
        <w:rPr>
          <w:color w:val="000000"/>
        </w:rPr>
        <w:t>CZAS – czas trwania wyświetlenia w sekundach, dwa znaki ASCII np. ‘03’ oznacza 3 sekundy,</w:t>
      </w:r>
    </w:p>
    <w:p>
      <w:pPr>
        <w:pStyle w:val="Normal"/>
        <w:rPr>
          <w:color w:val="000000"/>
        </w:rPr>
      </w:pPr>
      <w:r>
        <w:rPr>
          <w:color w:val="000000"/>
        </w:rPr>
        <w:t>jeśli CZAS = ‘00’ wtedy napis wyświetla się do odczytania kodu kresk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  <w:t>TEKST – tekst stały, jedna linia, maksymalnie 20 znaków, jeżeli jest mniej znaków do wyświetlenia w linii niż 20, to należy zakończyć tą linię znakiem LF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  <w:t>Domyślne teksty stałe w sprawdzarce: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</w:r>
    </w:p>
    <w:tbl>
      <w:tblPr>
        <w:tblW w:w="4552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798"/>
        <w:gridCol w:w="77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m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ks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zas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RKA CEN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ERSJA PROGR. SPR1.01B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ZUKAM W BAZIE KODU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YŁÓŻ KOD KRESKOWY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WARU POD CZYTNIK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color w:val="000000"/>
              </w:rPr>
              <w:t>SERWER USZKODZONY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Heading1"/>
        <w:rPr/>
      </w:pPr>
      <w:r>
        <w:br w:type="page"/>
      </w:r>
      <w:r>
        <w:rPr/>
        <w:t>Załącznik nr 1.</w:t>
      </w:r>
    </w:p>
    <w:p>
      <w:pPr>
        <w:pStyle w:val="Heading1"/>
        <w:rPr/>
      </w:pPr>
      <w:r>
        <w:rPr/>
        <w:t>K</w:t>
      </w:r>
      <w:r>
        <w:rPr>
          <w:color w:val="000000"/>
        </w:rPr>
        <w:t>od źródłowy funkcji obliczającej sumę CRC16 w Pascal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function TypKanalNasluchujacy.SumaCRC16(DaneDoSumy : string) : str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TablicaCRC16 : array [0..255] of word =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(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0000, $C0C1, $C181, $0140, $C301, $03C0, $0280, $C2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C601, $06C0, $0780, $C741, $0500, $C5C1, $C481, $04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CC01, $0CC0, $0D80, $CD41, $0F00, $CFC1, $CE81, $0E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0A00, $CAC1, $CB81, $0B40, $C901, $09C0, $0880, $C8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D801, $18C0, $1980, $D941, $1B00, $DBC1, $DA81, $1A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1E00, $DEC1, $DF81, $1F40, $DD01, $1DC0, $1C80, $DC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1400, $D4C1, $D581, $1540, $D701, $17C0, $1680, $D6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D201, $12C0, $1380, $D341, $1100, $D1C1, $D081, $10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F001, $30C0, $3180, $F141, $3300, $F3C1, $F281, $32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3600, $F6C1, $F781, $3740, $F501, $35C0, $3480, $F4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3C00, $FCC1, $FD81, $3D40, $FF01, $3FC0, $3E80, $FE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FA01, $3AC0, $3B80, $FB41, $3900, $F9C1, $F881, $38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2800, $E8C1, $E981, $2940, $EB01, $2BC0, $2A80, $EA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EE01, $2EC0, $2F80, $EF41, $2D00, $EDC1, $EC81, $2C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E401, $24C0, $2580, $E541, $2700, $E7C1, $E681, $26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2200, $E2C1, $E381, $2340, $E101, $21C0, $2080, $E0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A001, $60C0, $6180, $A141, $6300, $A3C1, $A281, $62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6600, $A6C1, $A781, $6740, $A501, $65C0, $6480, $A4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6C00, $ACC1, $AD81, $6D40, $AF01, $6FC0, $6E80, $AE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AA01, $6AC0, $6B80, $AB41, $6900, $A9C1, $A881, $68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7800, $B8C1, $B981, $7940, $BB01, $7BC0, $7A80, $BA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BE01, $7EC0, $7F80, $BF41, $7D00, $BDC1, $BC81, $7C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B401, $74C0, $7580, $B541, $7700, $B7C1, $B681, $76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7200, $B2C1, $B381, $7340, $B101, $71C0, $7080, $B0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5000, $90C1, $9181, $5140, $9301, $53C0, $5280, $92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9601, $56C0, $5780, $9741, $5500, $95C1, $9481, $54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9C01, $5CC0, $5D80, $9D41, $5F00, $9FC1, $9E81, $5E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5A00, $9AC1, $9B81, $5B40, $9901, $59C0, $5880, $98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8801, $48C0, $4980, $8941, $4B00, $8BC1, $8A81, $4A40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4E00, $8EC1, $8F81, $4F40, $8D01, $4DC0, $4C80, $8C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4400, $84C1, $8581, $4540, $8701, $47C0, $4680, $8641,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$8201, $42C0, $4380, $8341, $4100, $81C1, $8081, $4040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Licznik         : byte;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WskaznikTablicy : byte;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WartoscSumy     : wor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WartoscSumy :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for Licznik := 1 to Length(DaneDoSumy) do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begin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WskaznikTablicy := (byte(WartoscSumy)) xor byte(DaneDoSumy[Licznik]);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WartoscSumy     := (WartoscSumy shr 8) xor TablicaCRC16[WskaznikTablicy];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WartoscSumy := WartoscSumy or $8080;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Result      := chr(Lo(WartoscSumy))+chr(Hi(WartoscSumy));</w:t>
      </w:r>
    </w:p>
    <w:p>
      <w:pPr>
        <w:pStyle w:val="Normal"/>
        <w:rPr/>
      </w:pPr>
      <w:r>
        <w:rPr/>
        <w:t>end;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rPr>
        <w:rFonts w:ascii="Arial" w:hAnsi="Arial" w:cs="Arial"/>
        <w:b w:val="false"/>
        <w:b w:val="false"/>
        <w:i/>
        <w:i/>
        <w:sz w:val="16"/>
      </w:rPr>
    </w:pPr>
    <w:r>
      <w:rPr>
        <w:rFonts w:cs="Arial" w:ascii="Arial" w:hAnsi="Arial"/>
        <w:b w:val="false"/>
        <w:i/>
        <w:sz w:val="16"/>
      </w:rPr>
      <w:t>Protokół transmisji sprawdzarek cen typu LL, LW i LF (komunikacja LAN) – v.1.07 z dnia 7.01.2008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StarSymbol;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 2" w:hAnsi="Wingdings 2" w:cs="Wingdings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Wingding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>
      <w:rFonts w:ascii="Arial" w:hAnsi="Arial" w:cs="Arial"/>
      <w:i/>
      <w:sz w:val="16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Wingding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560" w:right="0" w:hanging="851"/>
    </w:pPr>
    <w:rPr/>
  </w:style>
  <w:style w:type="paragraph" w:styleId="Tekstpodstawowywcity3">
    <w:name w:val="Tekst podstawowy wcięty 3"/>
    <w:basedOn w:val="Normal"/>
    <w:qFormat/>
    <w:pPr>
      <w:ind w:left="426" w:right="0" w:hanging="426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11:00Z</dcterms:created>
  <dc:creator>Grzegorz Kielesiński</dc:creator>
  <dc:description/>
  <dc:language>en-US</dc:language>
  <cp:lastModifiedBy>Piotr</cp:lastModifiedBy>
  <cp:lastPrinted>2007-05-11T13:36:00Z</cp:lastPrinted>
  <dcterms:modified xsi:type="dcterms:W3CDTF">2008-01-07T10:28:00Z</dcterms:modified>
  <cp:revision>108</cp:revision>
  <dc:subject/>
  <dc:title>Protokół transmisji sprawdzarek cen typu LL i LW (komunikacja L</dc:title>
</cp:coreProperties>
</file>