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Protokół transmisji terminala LAN (komunikacja LAN)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harakterystyka ogólna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</w:rPr>
      </w:pPr>
      <w:r>
        <w:rPr>
          <w:color w:val="000000"/>
        </w:rPr>
        <w:t>Terminal posiada swój numer IP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Numer ten pamiętany jest w terminalu, można go konfigurować poprzez sieć LAN, każda z terminali musi mieć  numer IP unikalny w danej sieci LAN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Aby komunikować się z terminalem należy znać ten numer IP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Do komunikacji z terminalem należy używać protokołu UDP (port numer 1001)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Odbiór każdej ramki z danymi musi być potwierdzony poprzez zwrotą ramkę z danymi lub z potwierdzeniem.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Jeśli potwierdzenie nie dotarło przez 1 sekundę należy ponownie posłać ramkę z danymi (maksymalnie 3 razy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</w:rPr>
      </w:pPr>
      <w:r>
        <w:rPr>
          <w:color w:val="000000"/>
        </w:rPr>
        <w:t>Używane znaki sterujące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559"/>
        <w:gridCol w:w="637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pi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 bloku tekstowe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ec bloku tekstowe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wierdzenie odebrania ramki danyc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A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miana lini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D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iec danych 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Ramka z danymi.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3119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NR_RAMKI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DANE_RAMKI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mienna długość (1..10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Ramka z potwierdzeniem.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3119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NR_RAMKI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</w:rPr>
      </w:pPr>
      <w:r>
        <w:rPr>
          <w:color w:val="000000"/>
        </w:rPr>
        <w:t>&lt;NR_RAMKI&gt;</w:t>
      </w:r>
    </w:p>
    <w:p>
      <w:pPr>
        <w:pStyle w:val="Normal"/>
        <w:spacing w:before="0" w:after="120"/>
        <w:ind w:left="357" w:hanging="0"/>
        <w:rPr>
          <w:color w:val="000000"/>
        </w:rPr>
      </w:pPr>
      <w:r>
        <w:rPr>
          <w:color w:val="000000"/>
        </w:rPr>
        <w:t>znak ASCII z zakresu 0x80..0xFF (128..255)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</w:rPr>
      </w:pPr>
      <w:r>
        <w:rPr>
          <w:color w:val="000000"/>
        </w:rPr>
        <w:t>&lt;DANE_RAMKI&gt;</w:t>
      </w:r>
    </w:p>
    <w:p>
      <w:pPr>
        <w:pStyle w:val="Normal"/>
        <w:spacing w:before="0" w:after="120"/>
        <w:ind w:left="357" w:hanging="0"/>
        <w:rPr/>
      </w:pPr>
      <w:r>
        <w:rPr>
          <w:color w:val="000000"/>
        </w:rPr>
        <w:t>znaki ASCII z zakresu 0x20..0xFF (32..255) plus znaki LF i CR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&lt;DANE_RAMKI&gt; = &lt;ROZKAZ&gt;&lt;DANE&gt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  <w:t>&lt;DANE_RAMKI&gt; = &lt;ROZKAZ&gt;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57" w:firstLine="1"/>
        <w:rPr>
          <w:color w:val="000000"/>
        </w:rPr>
      </w:pPr>
      <w:r>
        <w:rPr>
          <w:color w:val="000000"/>
        </w:rPr>
        <w:t>&lt;ROZKAZ&gt; – bajt rozkazu, znak ASCII z zakresu 0x20..0xFF (32..255)</w:t>
      </w:r>
    </w:p>
    <w:p>
      <w:pPr>
        <w:pStyle w:val="Normal"/>
        <w:ind w:left="357" w:firstLine="1"/>
        <w:rPr>
          <w:color w:val="000000"/>
        </w:rPr>
      </w:pPr>
      <w:r>
        <w:rPr>
          <w:color w:val="000000"/>
        </w:rPr>
        <w:t>&lt;DANE&gt; – znaki ASCII z zakresu 0x20..0xFF (32..255) plus znaki LF i CR, ilość znaków zmienna, zależna od typu rozkazu</w:t>
      </w:r>
    </w:p>
    <w:p>
      <w:pPr>
        <w:pStyle w:val="Normal"/>
        <w:ind w:left="357" w:firstLine="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Składnia sekwencji Komputer – Terminal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formacja o przeczytanym kodzie kreskow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1 BARKOD ET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MASTER, KOMPUTER = SLAVE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terminal i umieszcza go w ramce wysyłanej do komputera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informacji potwierdza jej odebranie poprzez odesłanie do terminala ramki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RKOD – znaki ASCII kodu kreskowego zakończone znakiem C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formacja o naciśniętym klawisz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2 KLAWISZ ET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MASTER, KOMPUTER = SLAVE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terminal i umieszcza go w ramce wysyłanej do komputera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informacji potwierdza jej odebranie poprzez odesłanie do terminala ramki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KLAWISZ – jeden znak ASCII z zakresu: ‘0’...’9’, ‘A’...’F’ lub ‘=’ – testowanie łączności z komputerem (równoczesne naciśnięcie skrajnych klawiszy)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słanie danych na wyświetlacz ze skasowaniem poprzedniej zawartoś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4 Znaki Sygnał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/>
      </w:pPr>
      <w:r>
        <w:rPr>
          <w:color w:val="000000"/>
        </w:rPr>
        <w:t>NrRamki generuje komputer i umieszcza go w ramce do terminala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3"/>
        <w:spacing w:before="0" w:after="120"/>
        <w:ind w:left="425" w:hanging="425"/>
        <w:rPr/>
      </w:pPr>
      <w:r>
        <w:rPr>
          <w:color w:val="000000"/>
        </w:rPr>
        <w:t>Znaki – znaki do wyświetlenia (maksymalnie 40 znaków, jeżeli jest mniej znaków do wyświetlenia w linii to należy zakończyć linie znakiem LF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gnał  – numer sygnału dźwiękowego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Możliwe wartości: 0 do 12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0 – brak sygnału dźwiękowego (do celów testowych)</w:t>
      </w:r>
    </w:p>
    <w:p>
      <w:pPr>
        <w:pStyle w:val="Normal"/>
        <w:rPr/>
      </w:pPr>
      <w:r>
        <w:rPr>
          <w:color w:val="000000"/>
        </w:rPr>
        <w:t>Sygnał dźwiękowy odtwarzany jest od najmłodszego bitu 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. Czas trwania bitu wynosi 71ms. Bit równy jeden oznacza sygnał dźwiękowy, bit równy zero oznacza brak sygnału.</w:t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słanie danych na wyświetlacz bez kasowania poprzedniej zawartoś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5 PSTART PKURSOR Znaki Sygnał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  <w:t>PSTART – miejsce na wyświetlaczu, w którym umieszczony zostanie początek przesłanego tekstu, dwa znaki ASCII z zakresu od ‘01’ do ‘40’, np. ‘35’ oznacza 15 znak w 2 linii wyświetlacza</w:t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  <w:t>PKURSOR – miejsce na wyświetlaczu, w którym umieszczony zostanie migający kursor, dwa znaki ASCII z zakresu od ‘00’ do ‘40’, np. ‘35’ oznacza migający kursor w 15 znaku 2 linii wyświetlacza, ‘00’ oznacza brak migającego kursora na wyświetlaczu</w:t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  <w:t>Znaki – znaki do wyświetlenia (maksymalnie 40 znaków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gnał  – numer sygnału dźwiękowego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Możliwe wartości: 0 do 127</w:t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0 – brak sygnału dźwiękowego (do celów testowych)</w:t>
      </w:r>
    </w:p>
    <w:p>
      <w:pPr>
        <w:pStyle w:val="Normal"/>
        <w:rPr/>
      </w:pPr>
      <w:r>
        <w:rPr>
          <w:color w:val="000000"/>
        </w:rPr>
        <w:t>Sygnał dźwiękowy odtwarzany jest od najmłodszego bitu 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. Czas trwania bitu wynosi 71ms. Bit równy jeden oznacza sygnał dźwiękowy, bit równy zero oznacza brak sygnału.</w:t>
      </w:r>
    </w:p>
    <w:p>
      <w:pPr>
        <w:pStyle w:val="Tekstpodstawowywcity3"/>
        <w:spacing w:before="0" w:after="120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generowanie sygnału dźwię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6 Sygnał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/>
      </w:pPr>
      <w:r>
        <w:rPr>
          <w:color w:val="000000"/>
        </w:rPr>
        <w:t>NrRamki generuje komputer i umieszcza go w ramce do terminala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ygnał  – numer sygnału dźwiękowego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Możliwe wartości: 0 do 127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0 – brak sygnału dźwiękowego (do celów testowych)</w:t>
      </w:r>
    </w:p>
    <w:p>
      <w:pPr>
        <w:pStyle w:val="Normal"/>
        <w:rPr/>
      </w:pPr>
      <w:r>
        <w:rPr>
          <w:color w:val="000000"/>
        </w:rPr>
        <w:t>Sygnał dźwiękowy odtwarzany jest od najmłodszego bitu 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. Czas trwania bitu wynosi 71ms. Bit równy jeden oznacza sygnał dźwiękowy, bit równy zero oznacza brak sygnału.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czytanie zawartości wyświetlacz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7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7 ZNAKI PKURSOR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/>
      </w:pPr>
      <w:r>
        <w:rPr>
          <w:color w:val="000000"/>
        </w:rPr>
        <w:t>W ramce odpowiedzi terminala umieszcza otrzymany z komputera NrRamki dzięki czemu ta odpowiedź jest jednocześnie potwierdzeniem odebrania pytania przez terminal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odpowiedzi potwierdza jej odebranie do terminal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  <w:t>ZNAKI – 40 znaków ASCII (20 znaków pierwszej linii wyświetlacza + 20 znaków drugiej linii wyświetlacza)</w:t>
      </w:r>
    </w:p>
    <w:p>
      <w:pPr>
        <w:pStyle w:val="Normal"/>
        <w:rPr>
          <w:color w:val="000000"/>
        </w:rPr>
      </w:pPr>
      <w:r>
        <w:rPr>
          <w:color w:val="000000"/>
        </w:rPr>
        <w:t>PKURSOR – miejsce na wyświetlaczu, w którym umieszczony jest migający kursor, dwa znaki ASCII z zakresu od ‘00’ do ‘40’, np. ‘35’ oznacza migający kursor w 15 znaku 2 linii wyświetlacza, ‘00’ oznacza brak migającego kursora na wyświetlacz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ytanie o status terminal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8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8 WYŚW STAN WERSJA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terminal umieszcza otrzymany z komputera NrRamki dzięki czemu ta odpowiedź jest jednocześnie potwierdzeniem odebrania pytania przez terminal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odpowiedzi potwierdza jej odebranie do terminal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YŚW – typ wyświetlacza zastosowany w terminalu cen (znak ASCII): </w:t>
      </w:r>
    </w:p>
    <w:p>
      <w:pPr>
        <w:pStyle w:val="Normal"/>
        <w:spacing w:before="0" w:after="120"/>
        <w:ind w:firstLine="425"/>
        <w:rPr>
          <w:color w:val="000000"/>
        </w:rPr>
      </w:pPr>
      <w:r>
        <w:rPr>
          <w:color w:val="000000"/>
        </w:rPr>
        <w:t>1 – LCD 2x20 znakó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N – stan terminala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1 – włączone wyświetlanie tekstów reklamowych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 – włączona obsługa czytnika kodów kreskowych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 – włączone zasilanie czytnika kodów kreskowych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1 – włączone podświetlenie wyświetlacza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= 1 – uszkodzony wyświetlacz</w:t>
      </w:r>
    </w:p>
    <w:p>
      <w:pPr>
        <w:pStyle w:val="Normal"/>
        <w:ind w:firstLine="425"/>
        <w:rPr>
          <w:color w:val="000000"/>
          <w:vertAlign w:val="subscript"/>
        </w:rPr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5 </w:t>
      </w:r>
      <w:r>
        <w:rPr>
          <w:color w:val="000000"/>
        </w:rPr>
        <w:t>= 1 – niskie napięcie podtrzymujące pamięć CMOS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 xml:space="preserve">6 </w:t>
      </w:r>
      <w:r>
        <w:rPr>
          <w:color w:val="000000"/>
        </w:rPr>
        <w:t>= nieużywany</w:t>
      </w:r>
    </w:p>
    <w:p>
      <w:pPr>
        <w:pStyle w:val="Normal"/>
        <w:rPr>
          <w:color w:val="000000"/>
        </w:rPr>
      </w:pPr>
      <w:r>
        <w:rPr>
          <w:color w:val="000000"/>
        </w:rPr>
        <w:t>WERSJA – wersja programu terminala (tekst zakończony znakiem CR max. 20 znaków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słanie tekstów reklamowy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9 NUMER CZAS ATRYBUT TEKST ET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NUMER – numer tekstu reklamowego, zakres od 0 do 9</w:t>
      </w:r>
    </w:p>
    <w:p>
      <w:pPr>
        <w:pStyle w:val="Normal"/>
        <w:rPr>
          <w:color w:val="000000"/>
        </w:rPr>
      </w:pPr>
      <w:r>
        <w:rPr>
          <w:color w:val="000000"/>
        </w:rPr>
        <w:t>CZAS – czas trwania wyświetlenia w sekundach, dwa znaki ASDCII np. ‘03’ oznacza 3 sekundy ,</w:t>
      </w:r>
    </w:p>
    <w:p>
      <w:pPr>
        <w:pStyle w:val="Normal"/>
        <w:rPr>
          <w:color w:val="000000"/>
        </w:rPr>
      </w:pPr>
      <w:r>
        <w:rPr>
          <w:color w:val="000000"/>
        </w:rPr>
        <w:t>jeśli CZAS = ‘00’ wtedy napis wyświetla się do odczytania kodu kres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RYBUT – sposób wyświetlenia tekstu reklamowego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– b</w:t>
      </w:r>
      <w:r>
        <w:rPr>
          <w:color w:val="000000"/>
          <w:vertAlign w:val="subscript"/>
        </w:rPr>
        <w:t xml:space="preserve">5 </w:t>
      </w:r>
      <w:r>
        <w:rPr>
          <w:color w:val="000000"/>
        </w:rPr>
        <w:t>– numer sposobu wyświetlania: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0 – tekst wyświetlony bez dodatkowych efektów,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1 – tekst wsuwany z prawej strony wyświetlacza bez kasowania poprzedniej zawartości wyświetlacza,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2 – tekst wsuwany z lewej strony wyświetlacza z kasowaniem poprzedniej zawartości wyświetlacza,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3 – tekst wsuwany z prawej strony wyświetlacza z kasowaniem poprzedniej zawartości wyświetlacza,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4 – tekst wsuwany z lewej strony wyświetlacza bez kasowania poprzedniej zawartości wyświetlacza,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– powtarzanie wsuwanego tekstu (zapętlenie w ramach pojedynczego tekstu reklamowego),</w:t>
      </w:r>
    </w:p>
    <w:p>
      <w:pPr>
        <w:pStyle w:val="Normal"/>
        <w:ind w:firstLine="425"/>
        <w:rPr/>
      </w:pPr>
      <w:r>
        <w:rPr>
          <w:color w:val="000000"/>
        </w:rPr>
        <w:t>b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– zawsze wartość 1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  <w:t>TEKST – tekst reklamowy 2 linie po 20 znaków (maksymalnie 40 znaków, jeżeli jest mniej znaków do wyświetlenia w linii to należy zakończyć linie znakiem LF)</w:t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słanie tekstów stał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X NrRamki A NUMER TEKST ET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informacją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</w:rPr>
      </w:pPr>
      <w:r>
        <w:rPr>
          <w:color w:val="000000"/>
        </w:rPr>
        <w:t>NUMER – numer tekstu stałego, zakres od 0 do 3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</w:rPr>
      </w:pPr>
      <w:r>
        <w:rPr>
          <w:color w:val="000000"/>
        </w:rPr>
        <w:t>TEKST – tekst stały 1 linia 20 znaków (maksymalnie 20 znaków, jeżeli jest mniej znaków do wyświetlenia w linii to należy zakończyć linie znakiem LF)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/>
      </w:pPr>
      <w:r>
        <w:rPr>
          <w:color w:val="000000"/>
        </w:rPr>
        <w:t>Domyślne teksty stałe w te</w:t>
      </w:r>
      <w:r>
        <w:rPr/>
        <w:t>rminalu:</w:t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UM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KS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TERMINAL L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ERSJA PROGR. SPR4.0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RAK KOMUNIK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Z SERWERE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łączenie wyświetlania tekstów reklam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B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łaczenie/wyłączenie obsługi czytnika kodów kresk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C STAN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rPr/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N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0 – wyłączenie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1 – włącz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łaczenie/wyłączenie zasilania czytnika kodów kresk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D STAN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N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0 – wyłączenie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1 – włącz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/>
      </w:pPr>
      <w:r>
        <w:rPr>
          <w:color w:val="000000"/>
        </w:rPr>
        <w:t>Właczenie/wyłączenie podświetlenia wyświetlacz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E STAN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rPr/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N: 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0 – wyłączenie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1 – włączen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pisanie ciągu znaków ASCII w pamięci termina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F BANK ZNAKI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do terminal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minal po odebraniu informacji potwierdza jej odebranie do komputer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BANK – numer banku w pamięci terminala, dwa znaki ASCII z zakresu od ‘00’ do ‘99’</w:t>
      </w:r>
    </w:p>
    <w:p>
      <w:pPr>
        <w:pStyle w:val="Normal"/>
        <w:rPr>
          <w:color w:val="000000"/>
        </w:rPr>
      </w:pPr>
      <w:r>
        <w:rPr>
          <w:color w:val="000000"/>
        </w:rPr>
        <w:t>ZNAKI – 128 znaków ASCI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czytanie ciągu znaków ASCII z pamięci termina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G BANK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G ZNAKI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terminal umieszcza otrzymany z komputera NrRamki dzięki czemu ta odpowiedź jest jednocześnie potwierdzeniem odebrania pytania przez terminal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odpowiedzi potwierdza jej odebranie do terminal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ANK – numer banku w pamięci terminala, dwa znaki ASCII z zakresu od ‘00’ do ‘99’</w:t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  <w:t>ZNAKI – 128 znaków ASCII</w:t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czytanie ostatnio naciśniętego klawisz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X NrRamki H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H KLAWISZ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/>
      </w:pPr>
      <w:r>
        <w:rPr>
          <w:color w:val="000000"/>
        </w:rPr>
        <w:t>W ramce odpowiedzi terminal umieszcza otrzymany z komputera NrRamki dzięki czemu ta odpowiedź jest jednocześnie potwierdzeniem odebrania pytania przez terminal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odpowiedzi potwierdza jej odebranie do terminal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  <w:t>KLAWISZ – jeden znak ASCII z zakresu: ‘0’...’9’, ‘A’...’F’ (lub spacja jeśli nie odczytano jeszcze żadnego klawisza)</w:t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dczytanie ostatnio odczytanego kodu kresk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I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 NrRamki I BARKOD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X, NrRamki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dczas realizacji tego zadania TERMINAL= SLAVE, KOMPUTER = MASTER</w:t>
      </w:r>
    </w:p>
    <w:p>
      <w:pPr>
        <w:pStyle w:val="Normal"/>
        <w:rPr>
          <w:color w:val="000000"/>
        </w:rPr>
      </w:pPr>
      <w:r>
        <w:rPr>
          <w:color w:val="000000"/>
        </w:rPr>
        <w:t>NrRamki generuje komputer i umieszcza go w ramce z pytaniem.</w:t>
      </w:r>
    </w:p>
    <w:p>
      <w:pPr>
        <w:pStyle w:val="Normal"/>
        <w:rPr>
          <w:color w:val="000000"/>
        </w:rPr>
      </w:pPr>
      <w:r>
        <w:rPr>
          <w:color w:val="000000"/>
        </w:rPr>
        <w:t>W ramce odpowiedzi terminal umieszcza otrzymany z komputera NrRamki dzięki czemu ta odpowiedź jest jednocześnie potwierdzeniem odebrania pytania przez terminal.</w:t>
      </w:r>
    </w:p>
    <w:p>
      <w:pPr>
        <w:pStyle w:val="Normal"/>
        <w:rPr>
          <w:color w:val="000000"/>
        </w:rPr>
      </w:pPr>
      <w:r>
        <w:rPr>
          <w:color w:val="000000"/>
        </w:rPr>
        <w:t>Komputer po odebraniu odpowiedzi potwierdza jej odebranie do terminala poprzez ramkę z ACK i NrRamk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425" w:hanging="425"/>
        <w:rPr>
          <w:color w:val="000000"/>
        </w:rPr>
      </w:pPr>
      <w:r>
        <w:rPr>
          <w:color w:val="000000"/>
        </w:rPr>
        <w:t>BARKOD – znaki ASCII kodu kreskowego zakończone znakiem CR (lub sam znak CR jeśli nie odczytano jeszcze żadnego klawisz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rPr/>
    </w:pPr>
    <w:r>
      <w:rPr>
        <w:rFonts w:cs="Arial" w:ascii="Arial" w:hAnsi="Arial"/>
        <w:b w:val="false"/>
        <w:i/>
        <w:sz w:val="16"/>
      </w:rPr>
      <w:fldChar w:fldCharType="begin"/>
    </w:r>
    <w:r>
      <w:rPr>
        <w:sz w:val="16"/>
        <w:i/>
        <w:b w:val="false"/>
        <w:rFonts w:cs="Arial" w:ascii="Arial" w:hAnsi="Arial"/>
      </w:rPr>
      <w:instrText xml:space="preserve"> TITLE </w:instrText>
    </w:r>
    <w:r>
      <w:rPr>
        <w:sz w:val="16"/>
        <w:i/>
        <w:b w:val="false"/>
        <w:rFonts w:cs="Arial" w:ascii="Arial" w:hAnsi="Arial"/>
      </w:rPr>
      <w:fldChar w:fldCharType="separate"/>
    </w:r>
    <w:r>
      <w:rPr>
        <w:sz w:val="16"/>
        <w:i/>
        <w:b w:val="false"/>
        <w:rFonts w:cs="Arial" w:ascii="Arial" w:hAnsi="Arial"/>
      </w:rPr>
      <w:t>Protokół transmisji sprawdzarek cen typu LL i LW (komunikacja LAN)  v1.02 z dnia 29.11.2002</w:t>
    </w:r>
    <w:r>
      <w:rPr>
        <w:sz w:val="16"/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  <w:sz w:val="16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FF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hanging="851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3:12:00Z</dcterms:created>
  <dc:creator>Grzegorz Kielesiński</dc:creator>
  <dc:description/>
  <dc:language>en-US</dc:language>
  <cp:lastModifiedBy>Piotr Markefka</cp:lastModifiedBy>
  <cp:lastPrinted>2003-09-23T13:23:00Z</cp:lastPrinted>
  <dcterms:modified xsi:type="dcterms:W3CDTF">2003-11-20T11:41:00Z</dcterms:modified>
  <cp:revision>14</cp:revision>
  <dc:subject/>
  <dc:title>Protokół transmisji sprawdzarek cen typu LL i LW (komunikacja LAN)  v1.02 z dnia 29.11.2002</dc:title>
</cp:coreProperties>
</file>