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;Helvetica" w:hAnsi="Arial;Helvetica" w:cs="Arial;Helvetica"/>
          <w:color w:val="000000"/>
          <w:sz w:val="28"/>
          <w:u w:val="single"/>
          <w:lang w:val="en-GB"/>
        </w:rPr>
      </w:pPr>
      <w:r>
        <w:rPr>
          <w:rFonts w:cs="Arial;Helvetica" w:ascii="Arial;Helvetica" w:hAnsi="Arial;Helvetica"/>
          <w:color w:val="000000"/>
          <w:sz w:val="28"/>
          <w:u w:val="single"/>
          <w:lang w:val="en-GB"/>
        </w:rPr>
        <w:t>Communication protocol for LAN Terminal</w:t>
      </w:r>
    </w:p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  <w:t>General characteristics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  <w:lang w:val="en-GB"/>
        </w:rPr>
      </w:pPr>
      <w:r>
        <w:rPr>
          <w:color w:val="000000"/>
          <w:lang w:val="en-GB"/>
        </w:rPr>
        <w:t>Each Terminal has its own IP address. This number is stored in Terminal’s memory and can be configured over LAN. Each Terminal’s IP must be unique in given local network.</w:t>
      </w:r>
    </w:p>
    <w:p>
      <w:pPr>
        <w:pStyle w:val="Normal"/>
        <w:spacing w:before="0" w:after="120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To communicate with Terminal you must know its IP – address.</w:t>
      </w:r>
    </w:p>
    <w:p>
      <w:pPr>
        <w:pStyle w:val="Normal"/>
        <w:spacing w:before="0" w:after="120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To communicate with Terminal you must use UDP protocol (port number 1001).</w:t>
      </w:r>
    </w:p>
    <w:p>
      <w:pPr>
        <w:pStyle w:val="Normal"/>
        <w:spacing w:before="0" w:after="120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Reception of each frame with data must be confirmed by reversible frame with data or acknowledgement.</w:t>
      </w:r>
    </w:p>
    <w:p>
      <w:pPr>
        <w:pStyle w:val="Normal"/>
        <w:spacing w:before="0" w:after="120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If acknowledgement did not reach in 1 second, the frame must be send again (at most 3 times)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  <w:lang w:val="en-GB"/>
        </w:rPr>
      </w:pPr>
      <w:r>
        <w:rPr>
          <w:color w:val="000000"/>
          <w:lang w:val="en-GB"/>
        </w:rPr>
        <w:t>Used control characters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559"/>
        <w:gridCol w:w="637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al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>Description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 </w:t>
            </w:r>
            <w:r>
              <w:rPr>
                <w:color w:val="000000"/>
                <w:lang w:val="en-GB"/>
              </w:rPr>
              <w:t>ST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2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ginning of the text block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 </w:t>
            </w:r>
            <w:r>
              <w:rPr>
                <w:color w:val="000000"/>
                <w:lang w:val="en-GB"/>
              </w:rPr>
              <w:t>ET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3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nd of the text block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 </w:t>
            </w:r>
            <w:r>
              <w:rPr>
                <w:color w:val="000000"/>
                <w:lang w:val="en-GB"/>
              </w:rPr>
              <w:t>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6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cknowledgement of receiving frame with da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 </w:t>
            </w:r>
            <w:r>
              <w:rPr>
                <w:color w:val="000000"/>
                <w:lang w:val="en-GB"/>
              </w:rPr>
              <w:t>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A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anging lin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 </w:t>
            </w:r>
            <w:r>
              <w:rPr>
                <w:color w:val="000000"/>
                <w:lang w:val="en-GB"/>
              </w:rPr>
              <w:t>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D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End of data 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>Data frame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01"/>
        <w:gridCol w:w="3119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&lt;FRAME_N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&lt;FRAME_DATA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ET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ariable length (1..10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</w:tr>
    </w:tbl>
    <w:p>
      <w:pPr>
        <w:pStyle w:val="Normal"/>
        <w:ind w:firstLine="426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/>
        <w:t>Frame with acknowledgement</w:t>
      </w:r>
    </w:p>
    <w:tbl>
      <w:tblPr>
        <w:tblW w:w="652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701"/>
        <w:gridCol w:w="3119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&lt;FRAME_N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ETX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</w:tr>
    </w:tbl>
    <w:p>
      <w:pPr>
        <w:pStyle w:val="Normal"/>
        <w:ind w:firstLine="426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  <w:lang w:val="en-GB"/>
        </w:rPr>
      </w:pPr>
      <w:r>
        <w:rPr>
          <w:color w:val="000000"/>
          <w:lang w:val="en-GB"/>
        </w:rPr>
        <w:t>&lt;FRAME_NO&gt;</w:t>
      </w:r>
    </w:p>
    <w:p>
      <w:pPr>
        <w:pStyle w:val="Normal"/>
        <w:spacing w:before="0" w:after="120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ASCII character from 0x80 to 0xFF (128..255)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color w:val="000000"/>
          <w:lang w:val="en-GB"/>
        </w:rPr>
      </w:pPr>
      <w:r>
        <w:rPr>
          <w:color w:val="000000"/>
          <w:lang w:val="en-GB"/>
        </w:rPr>
        <w:t>&lt;FRAME_DATA&gt;</w:t>
      </w:r>
    </w:p>
    <w:p>
      <w:pPr>
        <w:pStyle w:val="Normal"/>
        <w:spacing w:before="0" w:after="120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ASCII characters from 0x20 to 0xFF (32..255) and LF and  CR</w:t>
      </w:r>
    </w:p>
    <w:p>
      <w:pPr>
        <w:pStyle w:val="Normal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&lt;FRAME_DATA&gt; = &lt;SEQUENCE&gt;&lt;DATA&gt;</w:t>
      </w:r>
    </w:p>
    <w:p>
      <w:pPr>
        <w:pStyle w:val="Normal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or</w:t>
      </w:r>
    </w:p>
    <w:p>
      <w:pPr>
        <w:pStyle w:val="Normal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  <w:t>&lt;FRAME_DATA&gt; = &lt;SEQUENCE&gt;</w:t>
      </w:r>
    </w:p>
    <w:p>
      <w:pPr>
        <w:pStyle w:val="Normal"/>
        <w:ind w:left="357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357" w:firstLine="1"/>
        <w:rPr>
          <w:color w:val="000000"/>
          <w:lang w:val="en-GB"/>
        </w:rPr>
      </w:pPr>
      <w:r>
        <w:rPr>
          <w:color w:val="000000"/>
          <w:lang w:val="en-GB"/>
        </w:rPr>
        <w:t>&lt;SEQUENCE&gt; – sequence byte, ASCII character from 0x20 to 0xFF (32..255)</w:t>
      </w:r>
    </w:p>
    <w:p>
      <w:pPr>
        <w:pStyle w:val="Normal"/>
        <w:ind w:left="357" w:firstLine="1"/>
        <w:rPr>
          <w:color w:val="000000"/>
          <w:lang w:val="en-GB"/>
        </w:rPr>
      </w:pPr>
      <w:r>
        <w:rPr>
          <w:color w:val="000000"/>
          <w:lang w:val="en-GB"/>
        </w:rPr>
        <w:t>&lt;DATA&gt; –ASCII characters from  0x20 to 0xFF (32..255) and  LF and CR, variable length depending on type of sequence</w:t>
      </w:r>
    </w:p>
    <w:p>
      <w:pPr>
        <w:pStyle w:val="Heading1"/>
        <w:rPr>
          <w:color w:val="000000"/>
          <w:lang w:val="en-GB"/>
        </w:rPr>
      </w:pPr>
      <w:r>
        <w:rPr>
          <w:color w:val="000000"/>
          <w:lang w:val="en-GB"/>
        </w:rPr>
        <w:t>Syntax of sequence PC-computer –Terminal</w:t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Sending barcode from Terminal to PC-compu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1 BARCODE ET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barcode Terminal is the device of MASTER type and PC-computer is the device of SLAVE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Terminal and sends it in the frame with barcode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 and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>BARCODE – ASCII characters of barcode, finished by CR charac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Sending key code from Terminal to PC-compu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2 KEY ET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MASTER type and PC-computer is the device of SLAVE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Terminal and sends it in the frame with barcode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 and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>KEY – one  ASCII character in range  ‘0’...’9’, ‘A’...’F’ or special code ‘=’  (after pressing together most left and most right key – testing communication with PC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Displaying text with clearing previous content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4 CHARS_DISP SIGNAL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answer confirms the frame by sending frame with ACK and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CHARS_DISP – characters to display (maximum 40 characters, if there is less characters to display, line must be finished by  LF character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IGNAL – number of sound signal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6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5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4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3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ossible values: from 0 to 127</w:t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Signal is generated from the LSB b</w:t>
      </w:r>
      <w:r>
        <w:rPr>
          <w:color w:val="000000"/>
          <w:vertAlign w:val="subscript"/>
          <w:lang w:val="en-GB"/>
        </w:rPr>
        <w:t>0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ne bit lasts 71 ms. Bit equal to 1 means signal, bit equal to 0 means no signal.</w:t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Displaying text without clearing previous content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5 START CURSOR CHARS_DISP SIGNAL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answer confirms the frame by sending frame with ACK and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kstpodstawowywcity3"/>
        <w:spacing w:before="0" w:after="120"/>
        <w:ind w:left="425" w:hanging="425"/>
        <w:rPr/>
      </w:pPr>
      <w:r>
        <w:rPr>
          <w:color w:val="000000"/>
          <w:lang w:val="en-GB"/>
        </w:rPr>
        <w:t>START – place on display where the text starts; two ASCII characters from ‘01’ to ‘40’, e.g. ‘35’ means 15</w:t>
      </w:r>
      <w:r>
        <w:rPr>
          <w:color w:val="000000"/>
          <w:vertAlign w:val="superscript"/>
          <w:lang w:val="en-GB"/>
        </w:rPr>
        <w:t>th</w:t>
      </w:r>
      <w:r>
        <w:rPr>
          <w:color w:val="000000"/>
          <w:lang w:val="en-GB"/>
        </w:rPr>
        <w:t xml:space="preserve"> character in second line of display</w:t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CHARS_DISP – characters to display (maximum 40 characters, if there is less characters to display, line must be finished by  LF character)</w:t>
      </w:r>
    </w:p>
    <w:p>
      <w:pPr>
        <w:pStyle w:val="Tekstpodstawowywcity3"/>
        <w:spacing w:before="0" w:after="120"/>
        <w:ind w:left="425" w:hanging="425"/>
        <w:rPr/>
      </w:pPr>
      <w:r>
        <w:rPr>
          <w:color w:val="000000"/>
          <w:lang w:val="en-GB"/>
        </w:rPr>
        <w:t>CURSOR – place on display where cursor blinks; two ASCII characters from ‘00’ to ‘40’, e.g.  ‘35’ means 15</w:t>
      </w:r>
      <w:r>
        <w:rPr>
          <w:color w:val="000000"/>
          <w:vertAlign w:val="superscript"/>
          <w:lang w:val="en-GB"/>
        </w:rPr>
        <w:t>th</w:t>
      </w:r>
      <w:r>
        <w:rPr>
          <w:color w:val="000000"/>
          <w:lang w:val="en-GB"/>
        </w:rPr>
        <w:t xml:space="preserve"> character in second line of display , ‘00’ means no blinking curso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IGNAL – number of sound signal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6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5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4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3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ossible values: from 0 to 127</w:t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Signal is generated from the LSB b</w:t>
      </w:r>
      <w:r>
        <w:rPr>
          <w:color w:val="000000"/>
          <w:vertAlign w:val="subscript"/>
          <w:lang w:val="en-GB"/>
        </w:rPr>
        <w:t>0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ne bit lasts 71 ms. Bit equal to 1 means signal, bit equal to 0 means no signal.</w:t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Generating sound signal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6 SIGNAL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answer confirms the frame by sending frame with ACK and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IGNAL – number of sound signal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6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5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4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3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ossible values: from 0 to 127</w:t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Signal is generated from the LSB b</w:t>
      </w:r>
      <w:r>
        <w:rPr>
          <w:color w:val="000000"/>
          <w:vertAlign w:val="subscript"/>
          <w:lang w:val="en-GB"/>
        </w:rPr>
        <w:t>0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One bit lasts 71 ms. Bit equal to 1 means signal, bit equal to 0 means no signal.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Reading display content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7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7CHARS_DISP CURSOR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question confirms the frame by sending frame with ACK, FRAME_NO and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,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kstpodstawowywcity3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CHARS_DISP – characters to display (maximum 40 characters, if there is less characters to display, line must be finished by  LF character)</w:t>
      </w:r>
    </w:p>
    <w:p>
      <w:pPr>
        <w:pStyle w:val="Tekstpodstawowywcity3"/>
        <w:spacing w:before="0" w:after="120"/>
        <w:ind w:left="425" w:hanging="425"/>
        <w:rPr/>
      </w:pPr>
      <w:r>
        <w:rPr>
          <w:color w:val="000000"/>
          <w:lang w:val="en-GB"/>
        </w:rPr>
        <w:t>CURSOR – place on display where cursor blinks; two ASCII characters from ‘00’ to ‘40’, e.g. ‘35’ means 15</w:t>
      </w:r>
      <w:r>
        <w:rPr>
          <w:color w:val="000000"/>
          <w:vertAlign w:val="superscript"/>
          <w:lang w:val="en-GB"/>
        </w:rPr>
        <w:t>th</w:t>
      </w:r>
      <w:r>
        <w:rPr>
          <w:color w:val="000000"/>
          <w:lang w:val="en-GB"/>
        </w:rPr>
        <w:t xml:space="preserve"> character in second line of display , ‘00’ means no blinking curso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Reading status of terminal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8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8 DISP STATUS VERSION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question confirms the frame by sending frame with ACK, FRAME_NO and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,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DISP –type of display in terminal (one ASCII character): </w:t>
      </w:r>
    </w:p>
    <w:p>
      <w:pPr>
        <w:pStyle w:val="Normal"/>
        <w:spacing w:before="0" w:after="120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always 1 – LCD 2x20 character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TATUS – terminal status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6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5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4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3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 xml:space="preserve"> = 1 – displaying advertisements ON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 xml:space="preserve"> = 1 – handling barcode scanner ON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/>
        </w:rPr>
        <w:t xml:space="preserve"> = 1 – barcode scanner power supply ON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3</w:t>
      </w:r>
      <w:r>
        <w:rPr>
          <w:color w:val="000000"/>
          <w:lang w:val="en-GB"/>
        </w:rPr>
        <w:t xml:space="preserve"> = 1 – backlight ON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 xml:space="preserve">4 </w:t>
      </w:r>
      <w:r>
        <w:rPr>
          <w:color w:val="000000"/>
          <w:lang w:val="en-GB"/>
        </w:rPr>
        <w:t>= 1 – display out of order</w:t>
      </w:r>
    </w:p>
    <w:p>
      <w:pPr>
        <w:pStyle w:val="Normal"/>
        <w:ind w:firstLine="425"/>
        <w:rPr>
          <w:color w:val="000000"/>
          <w:vertAlign w:val="subscript"/>
          <w:lang w:val="en-GB"/>
        </w:rPr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 xml:space="preserve">5 </w:t>
      </w:r>
      <w:r>
        <w:rPr>
          <w:color w:val="000000"/>
          <w:lang w:val="en-GB"/>
        </w:rPr>
        <w:t>= 1 – low CMOS memory voltage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 xml:space="preserve">6 </w:t>
      </w:r>
      <w:r>
        <w:rPr>
          <w:color w:val="000000"/>
          <w:lang w:val="en-GB"/>
        </w:rPr>
        <w:t>= reserve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VERSION – terminal’s program version (max 20 characters, text must be finished by CR character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Programming advertisem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4 NO TIME ATTR TEXT ET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=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>NO – advertisement’s number, range from 0 to 9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IME – time of displaying in seconds, two ASCII characters, e.g. ‘03’ means 3 seconds ,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f TIME = ‘00’ then text is displayed till scanning of the barcod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ATTR – way of displaying advertisement: </w:t>
      </w:r>
    </w:p>
    <w:tbl>
      <w:tblPr>
        <w:tblW w:w="352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55"/>
        <w:gridCol w:w="455"/>
        <w:gridCol w:w="455"/>
        <w:gridCol w:w="455"/>
        <w:gridCol w:w="455"/>
        <w:gridCol w:w="455"/>
        <w:gridCol w:w="40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6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5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4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3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2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1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0</w:t>
      </w:r>
      <w:r>
        <w:rPr>
          <w:color w:val="000000"/>
          <w:lang w:val="en-GB"/>
        </w:rPr>
        <w:t xml:space="preserve"> – b</w:t>
      </w:r>
      <w:r>
        <w:rPr>
          <w:color w:val="000000"/>
          <w:vertAlign w:val="subscript"/>
          <w:lang w:val="en-GB"/>
        </w:rPr>
        <w:t xml:space="preserve">5 </w:t>
      </w:r>
      <w:r>
        <w:rPr>
          <w:color w:val="000000"/>
          <w:lang w:val="en-GB"/>
        </w:rPr>
        <w:t>– number of displaying way: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0 – text displayed without any additional effects,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1 – text put in from right side of display without deleting previous display,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2 – text put in from left side of display with deleting previous display,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3 – text put in from right side of display with deleting previous display,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4 – text put in from left side of display without deleting previous display,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6</w:t>
      </w:r>
      <w:r>
        <w:rPr>
          <w:color w:val="000000"/>
          <w:lang w:val="en-GB"/>
        </w:rPr>
        <w:t xml:space="preserve"> – text is continuously put in,</w:t>
      </w:r>
    </w:p>
    <w:p>
      <w:pPr>
        <w:pStyle w:val="Normal"/>
        <w:ind w:firstLine="425"/>
        <w:rPr/>
      </w:pPr>
      <w:r>
        <w:rPr>
          <w:color w:val="000000"/>
          <w:lang w:val="en-GB"/>
        </w:rPr>
        <w:t>b</w:t>
      </w:r>
      <w:r>
        <w:rPr>
          <w:color w:val="000000"/>
          <w:vertAlign w:val="subscript"/>
          <w:lang w:val="en-GB"/>
        </w:rPr>
        <w:t>7</w:t>
      </w:r>
      <w:r>
        <w:rPr>
          <w:color w:val="000000"/>
          <w:lang w:val="en-GB"/>
        </w:rPr>
        <w:t xml:space="preserve"> – always 1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  <w:lang w:val="en-GB"/>
        </w:rPr>
      </w:pPr>
      <w:r>
        <w:rPr>
          <w:color w:val="000000"/>
          <w:lang w:val="en-GB"/>
        </w:rPr>
        <w:t>TEXT – advertisement’s text: 2 lines by 20 characters (maximal 40 chars, if less signs to display in the line, they must be finished by LF character)</w:t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Programming fixed text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8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5 NO TIME TEXT ET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 =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>NO – number of fixed text, range from 0 to 6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IME – time of displaying in seconds, two ASCII characters, e.g. ‘03’ means 3 seconds ,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f TIME = ‘00’ then text is displayed till scanning of the barcod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>
          <w:color w:val="000000"/>
          <w:lang w:val="en-GB"/>
        </w:rPr>
      </w:pPr>
      <w:r>
        <w:rPr>
          <w:color w:val="000000"/>
          <w:lang w:val="en-GB"/>
        </w:rPr>
        <w:t>TEXT – fixed text, 1 line 20 chars (maximal 20 chars, if less signs to display in the line, they must be finished by LF character)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426" w:hanging="426"/>
        <w:rPr/>
      </w:pPr>
      <w:r>
        <w:rPr/>
        <w:t>Default fixed texts:</w:t>
      </w:r>
    </w:p>
    <w:tbl>
      <w:tblPr>
        <w:tblW w:w="567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NUMB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TEX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 LA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WERSJA PROGR. SPR4.0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RAK KOMUNIKACJ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Z SERWEREM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Enabling displaying advertisement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B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 =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Enabling/disabling handling of barcode read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C STATUS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 = 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TATUS: 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0 – handling of barcode reader disabled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1 – handling of barcode reader enable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Switching on/off power supply of barcode read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D STATUS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 =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TATUS: 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0 – power supply of barcode reader disable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</w:t>
      </w:r>
      <w:r>
        <w:rPr>
          <w:color w:val="000000"/>
          <w:lang w:val="en-GB"/>
        </w:rPr>
        <w:t>1 – power supply of barcode reader enabled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Switching on/off backlight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E STATUS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 =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STATUS: </w:t>
      </w:r>
    </w:p>
    <w:p>
      <w:pPr>
        <w:pStyle w:val="Normal"/>
        <w:ind w:firstLine="425"/>
        <w:rPr>
          <w:color w:val="000000"/>
          <w:lang w:val="en-GB"/>
        </w:rPr>
      </w:pPr>
      <w:r>
        <w:rPr>
          <w:color w:val="000000"/>
          <w:lang w:val="en-GB"/>
        </w:rPr>
        <w:t>0 – backlight off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</w:t>
      </w:r>
      <w:r>
        <w:rPr>
          <w:color w:val="000000"/>
          <w:lang w:val="en-GB"/>
        </w:rPr>
        <w:t>1 – backlight on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Writing ASCII strings to terminal’s memory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-COMPU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F BANK STRING ET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During this sequence Terminal =SLAVE, PC-COMPUTER=MASTER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is generated by PC-computer and insert into frame with asking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In the frame with the answer Terminal sends received from PC-Computer FRAME_NO. Owing to this, this frame is also acknowledgement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BANK – number of memory’s bank, two  ASCII characters in range from ‘00’ to ‘99’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STRING  – always 128 ASCII characters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Reading ASCII strings from terminal’s memory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G BANK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G STRING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question confirms the frame by sending frame with ACK, FRAME_NO and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,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BANK – number of memory’s bank, two  ASCII characters in range from ‘00’ to ‘99’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STRING  – always 128 ASCII characters</w:t>
      </w:r>
    </w:p>
    <w:p>
      <w:pPr>
        <w:pStyle w:val="Normal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 xml:space="preserve">Reading code of recently pressed key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H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H KEY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question confirms the frame by sending frame with ACK, FRAME_NO and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,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  <w:t>KEY – one ASCII character in range ‘0’...’9’, ‘A’...’F’ (or space if no key was read)</w:t>
      </w:r>
    </w:p>
    <w:p>
      <w:pPr>
        <w:pStyle w:val="Normal"/>
        <w:spacing w:before="0" w:after="120"/>
        <w:ind w:left="425" w:hanging="425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numPr>
          <w:ilvl w:val="0"/>
          <w:numId w:val="2"/>
        </w:numPr>
        <w:rPr>
          <w:color w:val="000000"/>
          <w:lang w:val="en-GB"/>
        </w:rPr>
      </w:pPr>
      <w:r>
        <w:rPr>
          <w:color w:val="000000"/>
          <w:lang w:val="en-GB"/>
        </w:rPr>
        <w:t>Reading code of recently scanned barcod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PC-COMPUTER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RMINA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I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 FRAME_NO I BARCODE ETX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X, FRAME_NO, ACK, ETX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During process of checking key Terminal is the device of SLAVE type and PC-computer is the device of MASTER type.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FRAME_NO generates PC-Computer and sends it in the frame to the Terminal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erminal after receiving question confirms the frame by sending frame with ACK, FRAME_NO and data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PC-Computer after receiving answer confirms the frame by sending frame with ACK, FRAME_NO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>BARCODE – ASCII characters of barcode, finished by CR character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 xml:space="preserve">The newest version of library is available always on </w:t>
      </w:r>
      <w:hyperlink r:id="rId2">
        <w:r>
          <w:rPr>
            <w:rStyle w:val="InternetLink"/>
          </w:rPr>
          <w:t>ftp.elzab.com.pl</w:t>
        </w:r>
      </w:hyperlink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  <w:t xml:space="preserve">Any comments can be send to </w:t>
      </w:r>
      <w:hyperlink r:id="rId3">
        <w:r>
          <w:rPr>
            <w:rStyle w:val="InternetLink"/>
          </w:rPr>
          <w:t>tk@elzab.com.pl</w:t>
        </w:r>
      </w:hyperlink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Symbo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rPr>
        <w:rFonts w:ascii="Arial;Helvetica" w:hAnsi="Arial;Helvetica" w:cs="Arial;Helvetica"/>
        <w:b w:val="false"/>
        <w:b w:val="false"/>
        <w:i/>
        <w:i/>
        <w:sz w:val="16"/>
        <w:lang w:val="en-GB"/>
      </w:rPr>
    </w:pPr>
    <w:r>
      <w:rPr>
        <w:rFonts w:cs="Arial;Helvetica" w:ascii="Arial;Helvetica" w:hAnsi="Arial;Helvetica"/>
        <w:b w:val="false"/>
        <w:i/>
        <w:sz w:val="16"/>
        <w:lang w:val="en-GB"/>
      </w:rPr>
      <w:t>Communication protocol for LAN termi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FF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;Helvetica" w:hAnsi="Arial;Helvetica" w:cs="Arial;Helvetica"/>
      <w:i/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560" w:hanging="851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lzab.com.pl/" TargetMode="External"/><Relationship Id="rId3" Type="http://schemas.openxmlformats.org/officeDocument/2006/relationships/hyperlink" Target="mailto:tk@elzab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2:12:00Z</dcterms:created>
  <dc:creator>Grzegorz Kielesiński</dc:creator>
  <dc:description/>
  <dc:language>en-US</dc:language>
  <cp:lastModifiedBy>Piotr Markefka</cp:lastModifiedBy>
  <cp:lastPrinted>2003-09-23T13:23:00Z</cp:lastPrinted>
  <dcterms:modified xsi:type="dcterms:W3CDTF">2005-05-20T13:35:00Z</dcterms:modified>
  <cp:revision>57</cp:revision>
  <dc:subject/>
  <dc:title>Protokół transmisji sprawdzarek cen typu LL i LW (komunikacja LAN)  v1.02 z dnia 29.11.2002</dc:title>
</cp:coreProperties>
</file>