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bSter.DLL: 32-bitowa biblioteka DLL do obsługi czytnika do edycji kart rabatowych RABA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blioteka do komunikacji z czytnikiem udostępnia osiem funkc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twartoPortSzeregowy(NrPortuDoZainicjowania : byte) : byte;  StdCal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</w:rPr>
        <w:t>function ZamknietoPortSzeregowy : byte; StdCal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czytanoNumerSieci (var NrSieci : byte) : byte; StdCal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ZapisanoNumerSieci (NrSieci : byte): byte; StdCal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czytanoRekordRabatowy(NrRekordu : byte;var Rekord : TypRekordRabatowy) : byte; StdCal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ZapisanoRekordRabatowy(NrRekordu : byte; Rekord : TypRekordRabatowy) : byte; StdCall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czytanieBajtuStatusu(var OdczytanyBajt : byte) : byte; StdCall;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Zastosowano następującą definicj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ypRekordRabatowy = array [0..12] of byt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 OtwartoPortSzeregowy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icjuje port szeregowy z zakresu 1...9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wraca wartość 0 gdy wszystko przebiegło bezbłędnie lub numer błędu w przeciwnym przypad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icjowanie portu jest operacją JEDNOKROTNĄ i należy je wykonać zanim po raz pierwszy zostaną użyte pozostałe funkcje z bibliote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ZamknietoPortSzereg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myka port otwarty funkcją OtwartoPortSzereg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wraca wartość 0, gdy wszystko przebiegło bezbłędnie lub numer błędu w przeciwnym przypad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mknięcie portu jest operacją JEDNOKROTNĄ i należy je wykonać zawsze jako ostatnią funkcję, po ostatnim użyciu innych funkcji z bibliote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OdczytanoNumerSieci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</w:rPr>
        <w:t>odczytuje numer sieci sklepów w której ważna jest karta rabatowa  (zakres: od 0 do 15)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raca wartość 0, gdy wszystko przebiegło bezbłędnie lub numer błędu w przeciwnym przypadku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ZapisanoNumerSieci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isuje numer sieci sklepów w której ważna jest karta rabatowa  (zakres: od 0 do 15)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raca wartość 0, gdy wszystko przebiegło bezbłędnie lub numer błędu w przeciwnym przypadk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OdczytanoRekordRabatowy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dczytuje rekord rabatowy o podanym numerze </w:t>
      </w:r>
      <w:r>
        <w:rPr>
          <w:rFonts w:cs="Arial" w:ascii="Arial" w:hAnsi="Arial"/>
          <w:i/>
        </w:rPr>
        <w:t xml:space="preserve">NrRekordu </w:t>
      </w:r>
      <w:r>
        <w:rPr>
          <w:rFonts w:cs="Arial" w:ascii="Arial" w:hAnsi="Arial"/>
        </w:rPr>
        <w:t xml:space="preserve">(w zakresie 0 – 15) i zwraca go w zmiennej </w:t>
      </w:r>
      <w:r>
        <w:rPr>
          <w:rFonts w:cs="Arial" w:ascii="Arial" w:hAnsi="Arial"/>
          <w:i/>
        </w:rPr>
        <w:t>Rekord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raca wartość 0, gdy wszystko przebiegło bezbłędnie lub numer błędu w przeciwnym przypadk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waga:  </w:t>
      </w:r>
      <w:r>
        <w:rPr>
          <w:rFonts w:cs="Arial" w:ascii="Arial" w:hAnsi="Arial"/>
        </w:rPr>
        <w:t xml:space="preserve">na kolejnych pozycjach zmiennej Rekord zwracane są </w:t>
      </w:r>
      <w:r>
        <w:rPr>
          <w:rFonts w:cs="Arial" w:ascii="Arial" w:hAnsi="Arial"/>
          <w:b/>
        </w:rPr>
        <w:t>kody ASCII</w:t>
      </w:r>
      <w:r>
        <w:rPr>
          <w:rFonts w:cs="Arial" w:ascii="Arial" w:hAnsi="Arial"/>
        </w:rPr>
        <w:t xml:space="preserve"> cyfr od 0 do 9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ZapisanoRekordRabatow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apisuje rekord rabatowy </w:t>
      </w:r>
      <w:r>
        <w:rPr>
          <w:rFonts w:cs="Arial" w:ascii="Arial" w:hAnsi="Arial"/>
          <w:i/>
        </w:rPr>
        <w:t>Rekord</w:t>
      </w:r>
      <w:r>
        <w:rPr>
          <w:rFonts w:cs="Arial" w:ascii="Arial" w:hAnsi="Arial"/>
        </w:rPr>
        <w:t xml:space="preserve"> o podanym numerze </w:t>
      </w:r>
      <w:r>
        <w:rPr>
          <w:rFonts w:cs="Arial" w:ascii="Arial" w:hAnsi="Arial"/>
          <w:i/>
        </w:rPr>
        <w:t xml:space="preserve">NrRekordu </w:t>
      </w:r>
      <w:r>
        <w:rPr>
          <w:rFonts w:cs="Arial" w:ascii="Arial" w:hAnsi="Arial"/>
        </w:rPr>
        <w:t>(w zakresie 0 – 15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raca wartość 0, gdy wszystko przebiegło bezbłędnie lub numer błędu w przeciwnym przypadk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waga:  </w:t>
      </w:r>
      <w:r>
        <w:rPr>
          <w:rFonts w:cs="Arial" w:ascii="Arial" w:hAnsi="Arial"/>
        </w:rPr>
        <w:t>na kolejnych pozycjach zmiennej Rekord należy wpisać</w:t>
      </w:r>
      <w:r>
        <w:rPr>
          <w:rFonts w:cs="Arial" w:ascii="Arial" w:hAnsi="Arial"/>
          <w:b/>
        </w:rPr>
        <w:t xml:space="preserve"> kody ASCII </w:t>
      </w:r>
      <w:r>
        <w:rPr>
          <w:rFonts w:cs="Arial" w:ascii="Arial" w:hAnsi="Arial"/>
        </w:rPr>
        <w:t>cyfr kodu kreskoweg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p. dla kodu kreskowego 2091234567890 będzie to: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0]=ord(‘2’)=50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Rekord[1]=ord(‘0’)=48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2]=ord(‘9’)=57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3]=ord(‘1’)=49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4]=ord(‘2’)=50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5]=ord(‘3’)=51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6]=ord(‘4’)=52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7]=ord(‘5’)=53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8]=ord(‘6’)=54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9]=ord(‘7’)=55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10]=ord(‘8’)=56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11]=ord(‘9’)=57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kord[12]=ord(‘0’)=4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cja OdczytanieBajtuStatusu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</w:rPr>
        <w:t>zwraca 0 jeśli poprawnie odczytano bajt statusu, w przeciwnym przypadku zwraca niezerową wartość błędu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naczenie wartości 1 na kolejnych bitach w odczytanym bajcie statusu:</w:t>
      </w:r>
    </w:p>
    <w:p>
      <w:pPr>
        <w:pStyle w:val="Heading1"/>
        <w:ind w:left="708" w:hanging="0"/>
        <w:rPr>
          <w:sz w:val="20"/>
        </w:rPr>
      </w:pPr>
      <w:r>
        <w:rPr>
          <w:sz w:val="20"/>
        </w:rPr>
        <w:t>Nr bitu</w:t>
        <w:tab/>
        <w:t>Znacz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ab/>
        <w:t>karta włożona do czytnika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karta typu Siemens SLE 4428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format danych na karcie zgodny z typem użytego czytnik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blokowany dostęp do karty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4...7</w:t>
        <w:tab/>
        <w:tab/>
        <w:t>zarezerwowane (aktualnie równe 0)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 bitu świadczy o jego wadze – im niższy numer bitu, tym bit ważniejszy, bity należy sprawdzać w kolejności od bitu 0 w górę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by było możliwe zapisywanie i odczytywanie karty bity 0...3 muszą mieć wartość 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yższe funkcje mogą zwracać następujące błęd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błędu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zakończona prawidłow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szeregowy nie został otwart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nie jest podłączony do port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out nadawania bajtów do czytnik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out odbierania bajtów z czytnik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K1 z czytnika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2 z czytnik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3 z czytnik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oprawna odpowiedź z czytnik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na karcie poza zakrese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karty w czytnik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ytniku karta niewłaściwego typ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karty zablokowa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szeregowy nie został zamknięt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ieci poza zakrese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ędne znaki w rekordzie rabatowy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łędy nieopisane powyżej są błędami systemowy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Uwagi dotyczące tej biblioteki proszę zgłaszać na adres: </w:t>
      </w:r>
      <w:hyperlink r:id="rId2">
        <w:r>
          <w:rPr>
            <w:rStyle w:val="InternetLink"/>
          </w:rPr>
          <w:t>markefka@elzab.com.pl lub tk@elzab.com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133"/>
        </w:tabs>
        <w:ind w:left="2133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fka@elzab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6:21:00Z</dcterms:created>
  <dc:creator>Mio Chu Ding Dong</dc:creator>
  <dc:description/>
  <dc:language>en-US</dc:language>
  <cp:lastModifiedBy>Piotr Markefka</cp:lastModifiedBy>
  <cp:lastPrinted>1998-02-09T10:30:00Z</cp:lastPrinted>
  <dcterms:modified xsi:type="dcterms:W3CDTF">2002-07-11T07:48:00Z</dcterms:modified>
  <cp:revision>43</cp:revision>
  <dc:subject/>
  <dc:title>Protokółl transmisji pomiędzy Wincom a PC.</dc:title>
</cp:coreProperties>
</file>