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emoSter.LIB: biblioteka LIB do obsługi czytnika MEMO w Borland C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a do komunikacji z czytnikiem z poziomu aplikacji w Borland C udostępnia cztery funkcje:</w:t>
      </w:r>
    </w:p>
    <w:p>
      <w:pPr>
        <w:pStyle w:val="Normal"/>
        <w:rPr/>
      </w:pPr>
      <w:r>
        <w:rPr>
          <w:rFonts w:cs="Arial" w:ascii="Arial" w:hAnsi="Arial"/>
          <w:sz w:val="20"/>
        </w:rPr>
        <w:t>boolean ZainicjowanoPortSzeregowyDlaCKM(byte NrPortuDoZainicjowania);</w:t>
      </w:r>
    </w:p>
    <w:p>
      <w:pPr>
        <w:pStyle w:val="Normal"/>
        <w:rPr/>
      </w:pPr>
      <w:r>
        <w:rPr>
          <w:rFonts w:cs="Arial" w:ascii="Arial" w:hAnsi="Arial"/>
          <w:sz w:val="20"/>
        </w:rPr>
        <w:t>byte OdczytanieBajtuStatusuCKM(byte *OdczytanyBajt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 OdczytanieBajtowZCKM(word Adres, WektorBajtow OdczytaneBajty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 ZapisanieBajtowDoCKM(word Adres, WektorBajtow BajtyDoZapisania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sowano następujące definicje typó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def unsigned char byt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def unsigned char boolean;</w:t>
      </w:r>
    </w:p>
    <w:p>
      <w:pPr>
        <w:pStyle w:val="Normal"/>
        <w:rPr/>
      </w:pPr>
      <w:r>
        <w:rPr>
          <w:rFonts w:cs="Arial" w:ascii="Arial" w:hAnsi="Arial"/>
          <w:sz w:val="20"/>
        </w:rPr>
        <w:t>typedef unsigned int wor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define DlugoscBuforaCKM 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def byte WektorBajtow[DlugoscBuforaCKM]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ZainicjowanoPortSzeregowyDlaCK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cjuje port szeregowy z zakresu 1...4,</w:t>
      </w:r>
    </w:p>
    <w:p>
      <w:pPr>
        <w:pStyle w:val="Normal"/>
        <w:rPr/>
      </w:pPr>
      <w:r>
        <w:rPr>
          <w:rFonts w:cs="Arial" w:ascii="Arial" w:hAnsi="Arial"/>
          <w:sz w:val="20"/>
        </w:rPr>
        <w:t>zwraca wartość 1 (true), gdy wszystko przebiegło bezbłędnie, a 0 (false) w przeciwnym przypadku,</w:t>
      </w:r>
    </w:p>
    <w:p>
      <w:pPr>
        <w:pStyle w:val="Normal"/>
        <w:rPr/>
      </w:pPr>
      <w:r>
        <w:rPr>
          <w:rFonts w:cs="Arial" w:ascii="Arial" w:hAnsi="Arial"/>
          <w:sz w:val="20"/>
        </w:rPr>
        <w:t>inicjowanie portu jest operacją jednokrotną i należy je wykonać zanim po raz pierwszy zostaną użyte pozostałe funkcje z biblioteki.</w:t>
      </w:r>
    </w:p>
    <w:p>
      <w:pPr>
        <w:pStyle w:val="Normal"/>
        <w:rPr/>
      </w:pPr>
      <w:r>
        <w:rPr>
          <w:rFonts w:cs="Arial" w:ascii="Arial" w:hAnsi="Arial"/>
          <w:sz w:val="20"/>
        </w:rPr>
        <w:t>Funkcja OdczytanieBajtuStatusuCK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czenie wartości 1 na kolejnych bitach w odczytanym bajcie statusu:</w:t>
      </w:r>
    </w:p>
    <w:p>
      <w:pPr>
        <w:pStyle w:val="Normal"/>
        <w:rPr>
          <w:sz w:val="20"/>
        </w:rPr>
      </w:pPr>
      <w:r>
        <w:rPr>
          <w:sz w:val="20"/>
        </w:rPr>
        <w:t>Nr bitu</w:t>
        <w:tab/>
        <w:t>Znaczenie</w:t>
      </w:r>
    </w:p>
    <w:p>
      <w:pPr>
        <w:pStyle w:val="Normal"/>
        <w:rPr/>
      </w:pPr>
      <w:r>
        <w:rPr>
          <w:rFonts w:cs="Arial" w:ascii="Arial" w:hAnsi="Arial"/>
          <w:sz w:val="20"/>
        </w:rPr>
        <w:t>0</w:t>
        <w:tab/>
        <w:tab/>
        <w:t>karta włożona do czytnik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ab/>
        <w:t>karta typu Siemens SLE 4428,</w:t>
      </w:r>
    </w:p>
    <w:p>
      <w:pPr>
        <w:pStyle w:val="Normal"/>
        <w:rPr/>
      </w:pPr>
      <w:r>
        <w:rPr>
          <w:rFonts w:cs="Arial" w:ascii="Arial" w:hAnsi="Arial"/>
          <w:sz w:val="20"/>
        </w:rPr>
        <w:t>2</w:t>
        <w:tab/>
        <w:tab/>
        <w:t>format danych na karcie zgodny z typem użytego czytnik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lokowany dostęp do karty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..7</w:t>
        <w:tab/>
        <w:tab/>
        <w:t>zarezerwowane (aktualnie równe 0),</w:t>
      </w:r>
    </w:p>
    <w:p>
      <w:pPr>
        <w:pStyle w:val="Normal"/>
        <w:rPr/>
      </w:pPr>
      <w:r>
        <w:rPr>
          <w:rFonts w:cs="Arial" w:ascii="Arial" w:hAnsi="Arial"/>
          <w:sz w:val="20"/>
        </w:rPr>
        <w:t>numer bitu świadczy o jego wadze – im niższy numer bitu, tym bit ważniejszy, bity należy sprawdzać w kolejności od bitu 0 w górę,</w:t>
      </w:r>
    </w:p>
    <w:p>
      <w:pPr>
        <w:pStyle w:val="Normal"/>
        <w:numPr>
          <w:ilvl w:val="0"/>
          <w:numId w:val="3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y było możliwe zapisywanie i odczytywanie karty bity 0...3 muszą mieć wartość 1.</w:t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</w:rPr>
        <w:t>Funkcja OdczytanieBajtowZCKM:</w:t>
      </w:r>
    </w:p>
    <w:p>
      <w:pPr>
        <w:pStyle w:val="Normal"/>
        <w:rPr/>
      </w:pPr>
      <w:r>
        <w:rPr>
          <w:rFonts w:cs="Arial" w:ascii="Arial" w:hAnsi="Arial"/>
          <w:sz w:val="20"/>
        </w:rPr>
        <w:t>odczytuje z karty 30 bajtów spod wskazanego adresu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puszczalnych adresów 1...931.</w:t>
      </w:r>
    </w:p>
    <w:p>
      <w:pPr>
        <w:pStyle w:val="Normal"/>
        <w:rPr/>
      </w:pPr>
      <w:r>
        <w:rPr>
          <w:rFonts w:cs="Arial" w:ascii="Arial" w:hAnsi="Arial"/>
          <w:sz w:val="20"/>
        </w:rPr>
        <w:t>Funkcja ZapisanieBajtowDoCKM:</w:t>
      </w:r>
    </w:p>
    <w:p>
      <w:pPr>
        <w:pStyle w:val="Normal"/>
        <w:rPr/>
      </w:pPr>
      <w:r>
        <w:rPr>
          <w:rFonts w:cs="Arial" w:ascii="Arial" w:hAnsi="Arial"/>
          <w:sz w:val="20"/>
        </w:rPr>
        <w:t>zapisuje do karty 30 bajtów pod wskazany adres,</w:t>
      </w:r>
    </w:p>
    <w:p>
      <w:pPr>
        <w:pStyle w:val="Normal"/>
        <w:rPr/>
      </w:pPr>
      <w:r>
        <w:rPr>
          <w:rFonts w:cs="Arial" w:ascii="Arial" w:hAnsi="Arial"/>
          <w:sz w:val="20"/>
        </w:rPr>
        <w:t>zakres dopuszczalnych adresów 1...931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na wprowadzić dodatkowy mechanizm weryfikacji zapisów poprzez odczytanie danych po zapisie i porównanie ich z danymi zapisywany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ci zwracane przez funkcje komunikacyjne: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= funkcja zakończona bez błędu,</w:t>
      </w:r>
    </w:p>
    <w:p>
      <w:pPr>
        <w:pStyle w:val="Normal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= nie zainicjowano portu szeregowego,</w:t>
      </w:r>
    </w:p>
    <w:p>
      <w:pPr>
        <w:pStyle w:val="Normal"/>
        <w:rPr>
          <w:sz w:val="20"/>
        </w:rPr>
      </w:pPr>
      <w:r>
        <w:rPr>
          <w:sz w:val="20"/>
        </w:rPr>
        <w:t>przed pierwszym użyciem funkcji komunikacyjnych należy zainicjować port szeregowy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= nie podłączony czytnik,</w:t>
      </w:r>
    </w:p>
    <w:p>
      <w:pPr>
        <w:pStyle w:val="Normal"/>
        <w:rPr>
          <w:sz w:val="20"/>
        </w:rPr>
      </w:pPr>
      <w:r>
        <w:rPr>
          <w:sz w:val="20"/>
        </w:rPr>
        <w:t>czytnik nie jest wcale podłączony, lub jest podłączony do innego portu szeregowego niż zainicjowano funkcją ZainicjowanoPortSzeregowyDlaCKM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= timeout nadawani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było możliwości posłania bajtu danych lub kodu sterującego do czytnik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= timeout odbierani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komputera nie dotarła odpowiedź z czytnika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= NAK1,</w:t>
      </w:r>
    </w:p>
    <w:p>
      <w:pPr>
        <w:pStyle w:val="Normal"/>
        <w:rPr/>
      </w:pPr>
      <w:r>
        <w:rPr>
          <w:rFonts w:cs="Arial" w:ascii="Arial" w:hAnsi="Arial"/>
          <w:sz w:val="20"/>
        </w:rPr>
        <w:t>czytnik nie wyraża zgody na wykonanie operacji, np. próbujemy czytać lub pisać na kartę, a karta w czytniku jest niewłaściwego typu, brak karty w czytniku itp.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y poznać przyczynę NAK, należy zapytać czytnik o statu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= NAK2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no adres spoza dozwolonego zakresu lub długość pojedynczej porcji danych przekracza rozmiar wewnętrznego bufora czytnika,</w:t>
      </w:r>
    </w:p>
    <w:p>
      <w:pPr>
        <w:pStyle w:val="Normal"/>
        <w:rPr/>
      </w:pPr>
      <w:r>
        <w:rPr>
          <w:rFonts w:cs="Arial" w:ascii="Arial" w:hAnsi="Arial"/>
          <w:sz w:val="20"/>
        </w:rPr>
        <w:t>błąd ten teoretycznie nie powinien się pojawiać, ponieważ biblioteka kontroluje adresy i rozmiar porcji danych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st tego błędu może wystąpić błąd numer 9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= NAK3,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zapisu na kartę czytnik zweryfikował zapis jako nieudany,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= niepoprawna odpowiedź z czytnika,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  <w:t>w miejscu, gdzie spodziewano się określonego typu odpowiedzi, np. ACK/NAK odebrano jakiś inny bajt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 = adres poza zakresem,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sz w:val="20"/>
        </w:rPr>
        <w:t>podano adres spoza zakresu 1...9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0:15:00Z</dcterms:created>
  <dc:creator>Mio Chu Ding Dong</dc:creator>
  <dc:description/>
  <dc:language>en-US</dc:language>
  <cp:lastModifiedBy>Grzegorz Kielesiński</cp:lastModifiedBy>
  <cp:lastPrinted>1998-02-09T10:30:00Z</cp:lastPrinted>
  <dcterms:modified xsi:type="dcterms:W3CDTF">2000-03-17T10:34:00Z</dcterms:modified>
  <cp:revision>34</cp:revision>
  <dc:subject/>
  <dc:title>Protokółl transmisji pomiędzy Wincom a PC.</dc:title>
</cp:coreProperties>
</file>