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is biblioteki</w:t>
      </w:r>
    </w:p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stęp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 xml:space="preserve">Biblioteki:  </w:t>
      </w:r>
      <w:r>
        <w:rPr>
          <w:rFonts w:cs="Arial" w:ascii="Arial" w:hAnsi="Arial"/>
          <w:b/>
        </w:rPr>
        <w:t>ElzabDr.Dll</w:t>
      </w:r>
      <w:r>
        <w:rPr>
          <w:rFonts w:cs="Arial" w:ascii="Arial" w:hAnsi="Arial"/>
        </w:rPr>
        <w:t xml:space="preserve"> (wersja Windows) oraz </w:t>
      </w:r>
      <w:r>
        <w:rPr>
          <w:rFonts w:cs="Arial" w:ascii="Arial" w:hAnsi="Arial"/>
          <w:b/>
        </w:rPr>
        <w:t>elzabdr.a</w:t>
      </w:r>
      <w:r>
        <w:rPr>
          <w:rFonts w:cs="Arial" w:ascii="Arial" w:hAnsi="Arial"/>
        </w:rPr>
        <w:t xml:space="preserve"> (wersja Linux) służą do obsługi drukarek fiskalnych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P-600A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mega I i II generacji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R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RA F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Biblioteki są więc przeznaczona do obsługi drukarek ogólnego przeznaczenia (tzw. „sklepowych”). Nie są natomiast przeznaczona do obsługi drukarek aptecznych (oprócz drukarki MERA F E w zakresie wspólnym z drukarkami sklepowymi). Ponad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Biblioteka elzabdr.dll przeznaczona jest do systemów Windows 95/98/ME/XP/2000/VISTA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Biblioteka elzabdr.a przeznaczona jest do systemów Linux. W systemach Linux należy wstępnie skonfigurować każdy używany port szeregowy poleceniem: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etserial /dev/ttySx uart 16550A    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rzykład  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i/>
        </w:rPr>
        <w:t>setserial /dev/ttyS0 uart 16550A</w:t>
      </w:r>
      <w:r>
        <w:rPr>
          <w:rFonts w:cs="Arial" w:ascii="Arial" w:hAnsi="Arial"/>
        </w:rPr>
        <w:t xml:space="preserve"> dla portu COM1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b/>
          <w:i/>
        </w:rPr>
        <w:t>setserial /dev/ttyS1 uart 16550A</w:t>
      </w:r>
      <w:r>
        <w:rPr>
          <w:rFonts w:cs="Arial" w:ascii="Arial" w:hAnsi="Arial"/>
        </w:rPr>
        <w:t xml:space="preserve"> dla portu COM2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 xml:space="preserve">W bibliotece elzabdr.a brak następujących funkcji: </w:t>
      </w:r>
      <w:r>
        <w:rPr>
          <w:rFonts w:cs="Arial" w:ascii="Arial" w:hAnsi="Arial"/>
          <w:i/>
        </w:rPr>
        <w:t xml:space="preserve">sErrMessage, sReceiptItem, sCharsInArticleName, sFillPayment, sFillLines, sReadClock, sDeviceName, sDllVersion, sDllAuthor, sReadUniqueNumber , sReadTotal, sReadSelTotal, sDisplayFP600. </w:t>
      </w:r>
    </w:p>
    <w:p>
      <w:pPr>
        <w:pStyle w:val="Normal"/>
        <w:ind w:left="360" w:firstLine="348"/>
        <w:jc w:val="both"/>
        <w:rPr/>
      </w:pPr>
      <w:r>
        <w:rPr>
          <w:rFonts w:cs="Arial" w:ascii="Arial" w:hAnsi="Arial"/>
        </w:rPr>
        <w:t>Należy używać odpowiadających im funkcji</w:t>
      </w:r>
      <w:r>
        <w:rPr>
          <w:rFonts w:cs="Arial" w:ascii="Arial" w:hAnsi="Arial"/>
          <w:i/>
        </w:rPr>
        <w:t xml:space="preserve"> pErrMessage, pReceiptItem, pCharsInArticleName, pFillPayment, pFillLines, pReadClock, pDeviceName, pDllVersion, pDllAuthor, pReadUniqueNumber , pReadTotal, pReadSelTotal, pDisplayFP600.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biblioteka elzabdr.a nie obsługuje szybkości transmisji 28800 b/s</w:t>
      </w:r>
    </w:p>
    <w:p>
      <w:pPr>
        <w:pStyle w:val="Normal"/>
        <w:ind w:left="360" w:firstLine="34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opisie funkcji nie zaznaczono jakiego modelu drukarki dotyczy należy przyjąć że dotyczy ona wszystkich powyżej wymienionych modeli. </w:t>
      </w:r>
    </w:p>
    <w:p>
      <w:pPr>
        <w:pStyle w:val="Normal"/>
        <w:rPr/>
      </w:pPr>
      <w:r>
        <w:rPr/>
        <w:tab/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 Obsługa błędów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żda z funkcji  bibliotecznych zwraca :</w:t>
      </w:r>
    </w:p>
    <w:p>
      <w:pPr>
        <w:pStyle w:val="Normal"/>
        <w:rPr/>
      </w:pPr>
      <w:r>
        <w:rPr>
          <w:rFonts w:cs="Arial" w:ascii="Arial" w:hAnsi="Arial"/>
        </w:rPr>
        <w:t>- 0 co oznacza, że spełnione są warunki które sprawdza funkcja</w:t>
      </w:r>
    </w:p>
    <w:p>
      <w:pPr>
        <w:pStyle w:val="Normal"/>
        <w:ind w:left="1416" w:hanging="1416"/>
        <w:rPr>
          <w:rFonts w:ascii="Arial" w:hAnsi="Arial" w:cs="Arial"/>
        </w:rPr>
      </w:pPr>
      <w:r>
        <w:rPr>
          <w:rFonts w:cs="Arial" w:ascii="Arial" w:hAnsi="Arial"/>
        </w:rPr>
        <w:t xml:space="preserve">- większy od zera błąd wykonania funkcji; aby uzyskać tekstowy opis błędu należy wywołać funkcję </w:t>
      </w:r>
    </w:p>
    <w:p>
      <w:pPr>
        <w:pStyle w:val="Normal"/>
        <w:ind w:left="1416" w:hanging="14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sErrMessage(ErrNo : longword; var Message : ShortString) longword;StdCall;</w:t>
      </w:r>
    </w:p>
    <w:p>
      <w:pPr>
        <w:pStyle w:val="Normal"/>
        <w:ind w:left="1416" w:hanging="1416"/>
        <w:rPr/>
      </w:pPr>
      <w:r>
        <w:rPr>
          <w:rFonts w:cs="Arial" w:ascii="Arial" w:hAnsi="Arial"/>
          <w:b/>
          <w:i/>
        </w:rPr>
        <w:t>function pErrMessage(ErrNo : longword;  Message : PChar) longword;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oniżej przedstawiono wykaz błędów zwracanych przez funkcje biblioteki wraz z uwagami na temat sposobu postępowania w przypadku niektórych błędó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111"/>
        <w:gridCol w:w="5029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i w:val="false"/>
                <w:i w:val="false"/>
                <w:lang w:eastAsia="en-US"/>
              </w:rPr>
            </w:pPr>
            <w:r>
              <w:rPr>
                <w:i w:val="false"/>
                <w:lang w:eastAsia="en-US"/>
              </w:rPr>
              <w:t>Nazwa symbolicz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ag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OK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zakończona bezbłędni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można otworzyć portu szeregowego (brak portu w systemie lub port używany przez inną aplikację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SEND_TIMEOU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sprawdzić połączenie drukarka - kompute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RECV_TIMEOU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sprawdzić połączenie drukarka – komputer i zgodność szybkości transmi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_IMPROPER_AN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sprawdzić połączenie drukarka – komputer i zgodność szybkości transmisji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EGATIVE_AC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INIT_FAI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łąd inicjowania portu szeregowe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PRODUCEN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ezwać serw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ZWOR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ezwać serwis aby przestawić zworę serwisową w pozycję normaln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KONTROLE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ezwać serw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AWARIA_D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ezwać serw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UZYTKOWNI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stawić dane użytkownika programem serwisowy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TYLKO_ODCZY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10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ezwać serw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WYSWIETLAC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sprawdzić podłączenie wyświetlacz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CMO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stawić zegar programem serwisowym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ZALEGLY_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ykonać raport dobow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BRAK_PAPIERU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0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zupełnić papier w drukarce i jeśli wydruk został zatrzymany wznowić go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DOK_DO_DRU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leży zaczekać na koniec wydruku.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ZN_DO_DRUK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czekać na koniec wydruku.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WYDR_ZATRZ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wznowić wydruk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STAW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ustawić stawki podatkowe programem serwisowym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POR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11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otworzyć port szeregowy o właściwym numerze.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INSIDE_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niemożliwa do wykonania w czasie otwartego paragonu.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OUTSIDE_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kcja niemożliwa do wykonania poza paragonem.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ZNAKI_ZNACZAC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mienić (wydłużyć) nazwę towaru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STAWK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KOMUNIKA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ILOS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M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JED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E_CE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WARTOS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0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UNIEWAZ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sprawdzić przyczynę unieważnienia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ZERO_PARAG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DPOZA_ZAK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ROZKAZ_NIE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PPOZA_ZAK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ZAKR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LINES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IESTAWKI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E_NIEZERO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DAT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1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BRAK_RAP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UME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MIESIAC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PARAM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WERSJ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RET_PAR_NULL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leży zaalokować pamięć na dane zwracane przez funkcję.</w:t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REZERW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IL_CENA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0PRZEST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8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60PRZEST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2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OPRZESTAW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E_CHARACTERS  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1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XOR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232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ONCOMPLET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3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SAME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4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OTPRINTED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5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NOOPE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6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BADFORMAT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237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9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E_EXCEPTION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999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Błędy nieopisane powyżej są błędami systemowymi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Uwaga: </w:t>
      </w:r>
      <w:r>
        <w:rPr>
          <w:rFonts w:cs="Arial" w:ascii="Arial" w:hAnsi="Arial"/>
        </w:rPr>
        <w:t>Najczęstszą przyczyną błędów E_EXCEPTION jest niewłaściwa deklaracja funkcji biblioteki w zewnętrznej aplikacj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nadto w drukarkach Mera oraz w drukarkach Omega od wersji programu 3 można wywołać funkcję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14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CancellationReason (var Reason : longword;  Message : PChar) longword;StdCall;</w:t>
      </w:r>
    </w:p>
    <w:p>
      <w:pPr>
        <w:pStyle w:val="Normal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>gdzie</w:t>
      </w:r>
    </w:p>
    <w:p>
      <w:pPr>
        <w:pStyle w:val="Normal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ason – kod przyczyny unieważnienia, na przykład 0x34 odpowiada przyczynie ‘4’ („Przekroczona maksymalna długość paragonu”). Kod 0x00 oznacza, że ostatni paragon został wydrukowany prawidłowo. </w:t>
      </w:r>
    </w:p>
    <w:p>
      <w:pPr>
        <w:pStyle w:val="Normal"/>
        <w:ind w:left="1416" w:hanging="1416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Message – tekstowy opis przyczyny unieważnienia</w:t>
      </w:r>
    </w:p>
    <w:p>
      <w:pPr>
        <w:pStyle w:val="Normal"/>
        <w:ind w:left="1416" w:hanging="141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żywane typy danyc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724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ngword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czba czterobajtowa bez znaku w zakresie 0..429496729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siString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ńcuch którego zakończeniem jest znak o kodzie 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ortString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Łańcuch 255 znaków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char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w wywołaniach z wartością </w:t>
            </w:r>
            <w:r>
              <w:rPr>
                <w:rStyle w:val="StrongEmphasis"/>
                <w:rFonts w:cs="Arial" w:ascii="Arial" w:hAnsi="Arial"/>
              </w:rPr>
              <w:t xml:space="preserve">przekazywaną do </w:t>
            </w:r>
            <w:r>
              <w:rPr>
                <w:rFonts w:cs="Arial" w:ascii="Arial" w:hAnsi="Arial"/>
              </w:rPr>
              <w:t xml:space="preserve">funkcji: </w:t>
              <w:br/>
              <w:t>wskaźnik na łańcuch którego zakończeniem jest znak o kodzie 0 (standard ASCIIZ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 xml:space="preserve">w wywołaniach z wartością </w:t>
            </w:r>
            <w:r>
              <w:rPr>
                <w:rStyle w:val="StrongEmphasis"/>
                <w:rFonts w:cs="Arial" w:ascii="Arial" w:hAnsi="Arial"/>
              </w:rPr>
              <w:t xml:space="preserve">zwracaną z </w:t>
            </w:r>
            <w:r>
              <w:rPr>
                <w:rFonts w:cs="Arial" w:ascii="Arial" w:hAnsi="Arial"/>
              </w:rPr>
              <w:t xml:space="preserve">funkcji: </w:t>
              <w:br/>
              <w:t xml:space="preserve">wskaźnik na bufor danych (tekstowych) o długości nie mniejszej niż 255  bajtów, który jest wypełniany przez funkcję w standardzie ASCIIZ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obu przypadkach pamięć zmiennej typu PChar jest alokowana i zwalniana przez aplikację wywołującą funkcję biblioteczną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Buffer</w:t>
            </w:r>
          </w:p>
        </w:tc>
        <w:tc>
          <w:tcPr>
            <w:tcW w:w="7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y [1..256] of byte; typ ten jest używany jedynie w funkcji RSSequenc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W celu usprawnienia tworzenia programów sprzedaży w bibliotece zostały wprowadzone funkcje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SetDebugMode : longword; StdCall;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łączenie trybu śledzenia – po wywołaniu każdej funkcji bibliotecznej pokazuje się okienko (w Windows)/tekst (w Linux) z parametrami przekazanymi do tej funkcji z wnętrza biblioteki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ClearDebugMode : longword; StdCall;</w:t>
      </w:r>
    </w:p>
    <w:p>
      <w:pPr>
        <w:pStyle w:val="Tekstpodstawowy2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łączenie trybu śledzenia. Tryb śledzenia jest również domyślnie wyłączony.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I Transmisja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rozpoczęciem używania funkcji komunikujących się z drukarką fiskalną należy ustawić parametry komunikacji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CommunicationInit(PortNo : longword; Speed : longword; Timeout : longword) : longword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PortNo</w:t>
      </w:r>
      <w:r>
        <w:rPr>
          <w:rFonts w:cs="Arial" w:ascii="Arial" w:hAnsi="Arial"/>
        </w:rPr>
        <w:t xml:space="preserve"> – numer otwieranego portu szeregowego w zakresie od 1 do 255</w:t>
      </w:r>
    </w:p>
    <w:p>
      <w:pPr>
        <w:pStyle w:val="Normal"/>
        <w:rPr/>
      </w:pPr>
      <w:r>
        <w:rPr>
          <w:rFonts w:cs="Arial" w:ascii="Arial" w:hAnsi="Arial"/>
          <w:i/>
        </w:rPr>
        <w:t>Speed</w:t>
      </w:r>
      <w:r>
        <w:rPr>
          <w:rFonts w:cs="Arial" w:ascii="Arial" w:hAnsi="Arial"/>
        </w:rPr>
        <w:t xml:space="preserve">: szybkość transmisji: 9600 lub 19200 b/s lub 28800 b/s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Maksymalna dopuszczalna szybkość transmisji zależy od typu drukarki.</w:t>
      </w:r>
    </w:p>
    <w:p>
      <w:pPr>
        <w:pStyle w:val="Normal"/>
        <w:rPr/>
      </w:pPr>
      <w:r>
        <w:rPr>
          <w:rFonts w:cs="Arial" w:ascii="Arial" w:hAnsi="Arial"/>
          <w:i/>
        </w:rPr>
        <w:t>Timeout</w:t>
      </w:r>
      <w:r>
        <w:rPr>
          <w:rFonts w:cs="Arial" w:ascii="Arial" w:hAnsi="Arial"/>
        </w:rPr>
        <w:t xml:space="preserve"> – timeout nadawania do i odbierania z drukarki. Zaleca się ustawić 5 seku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Funkcja otwiera port szeregowy o numerze </w:t>
      </w:r>
      <w:r>
        <w:rPr>
          <w:rFonts w:cs="Arial" w:ascii="Arial" w:hAnsi="Arial"/>
          <w:i/>
          <w:sz w:val="20"/>
        </w:rPr>
        <w:t>PortNo</w:t>
      </w:r>
      <w:r>
        <w:rPr>
          <w:rFonts w:cs="Arial" w:ascii="Arial" w:hAnsi="Arial"/>
          <w:sz w:val="20"/>
        </w:rPr>
        <w:t xml:space="preserve"> i inicjuje go parametrami:</w:t>
      </w:r>
    </w:p>
    <w:p>
      <w:pPr>
        <w:pStyle w:val="Tekstpodstawowy2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zybkość transmisji: zgodnie z parametrem </w:t>
      </w:r>
      <w:r>
        <w:rPr>
          <w:rFonts w:cs="Arial" w:ascii="Arial" w:hAnsi="Arial"/>
          <w:i/>
          <w:sz w:val="20"/>
        </w:rPr>
        <w:t>Spe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arzystość: even (parzysta)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bity stopu: 1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meout nadawania do drukarki:  zgodnie ze zmienną </w:t>
      </w:r>
      <w:r>
        <w:rPr>
          <w:rFonts w:cs="Arial" w:ascii="Arial" w:hAnsi="Arial"/>
          <w:i/>
        </w:rPr>
        <w:t>Timeout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imeout odbierania z drukarki:  zgodnie ze zmienną </w:t>
      </w:r>
      <w:r>
        <w:rPr>
          <w:rFonts w:cs="Arial" w:ascii="Arial" w:hAnsi="Arial"/>
          <w:i/>
        </w:rPr>
        <w:t>Time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stępnie sprawdza rodzaj urządzenia podłączonego do por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ieważnia paragon (jeżeli jest otwarty).</w:t>
      </w:r>
    </w:p>
    <w:p>
      <w:pPr>
        <w:pStyle w:val="Tekstpodstawowy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ę należy wykonać jednokrotnie przed rozpoczęciem pracy z urządzeniem podłączonym do określonego portu szeregowego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CommunicationEnd : longword;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unkcja zamyka otwarty port szeregowy. Należy ją wykonać jednokrotnie przed zakończeniem programu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II Paragon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ReceiptConditions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 xml:space="preserve">Sprawdzenie czy spełnione są wszystkie warunki konieczne do wystawienia paragonu. Funkcji nie trzeba wywoływać przed otwarciem paragonu ponieważ jest wywoływana wewnętrznie w funkcji </w:t>
      </w:r>
      <w:r>
        <w:rPr>
          <w:rFonts w:cs="Arial" w:ascii="Arial" w:hAnsi="Arial"/>
          <w:i/>
          <w:sz w:val="20"/>
        </w:rPr>
        <w:t>ReceiptBegin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ReceiptBegin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poczęcie paragonu. Funkcja sprawdza warunki wystawienia paragonu i otwiera go jeżeli są one spełni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sReceiptItem(Sprzedaz : longword;Nazwa : ShortString;Stawka, Komunikat : longword;Ilosc : longword; MP : longword; Jedn : ShortString; Cena : longword; var Wartosc : longword): longword; 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ReceiptItem(Sprzedaz : longword;Nazwa : PChar;Stawka, Komunikat : longword;Ilosc : longword; MP : longword; Jedn : PChar; Cena : longword; var Wartosc : longword): longword; 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ReceiptItemEx(Sprzedaz : longword;Nazwa : PChar;Stawka, Komunikat : longword;Ilosc : longword; MP : longword; Jedn : PChar; Cena : longword): longword; StdCall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ydruk pozycji paragonowej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metry :</w:t>
      </w:r>
    </w:p>
    <w:p>
      <w:pPr>
        <w:pStyle w:val="Normal"/>
        <w:rPr/>
      </w:pPr>
      <w:r>
        <w:rPr>
          <w:rFonts w:cs="Arial" w:ascii="Arial" w:hAnsi="Arial"/>
          <w:i/>
        </w:rPr>
        <w:t>Sprzedaz</w:t>
      </w:r>
      <w:r>
        <w:rPr>
          <w:rFonts w:cs="Arial" w:ascii="Arial" w:hAnsi="Arial"/>
        </w:rPr>
        <w:t xml:space="preserve">  1 – pozycja sprzedaż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0 – pozycja korekcyjna (ujemna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Nazwa</w:t>
      </w:r>
      <w:r>
        <w:rPr>
          <w:rFonts w:cs="Arial" w:ascii="Arial" w:hAnsi="Arial"/>
        </w:rPr>
        <w:t>: nazwa pozycji sprzedaży; maksymalnie 28 znaków; nazwy dłuższe są obcinane, a nazwy krótsze uzupełniane spacjami do 28 znaków; nazwa musi mieć przynajmniej 10 znaków znaczących dla drukarek FP-600 i Omega I generacji lub 5 znaków znaczących dla drukarek Omega II generacji i M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ki znaczące to: małe i duże litery, cyfry, przecinek, kropka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Stawka </w:t>
      </w:r>
      <w:r>
        <w:rPr>
          <w:rFonts w:cs="Arial" w:ascii="Arial" w:hAnsi="Arial"/>
        </w:rPr>
        <w:t xml:space="preserve">  stawka podatku od 1 do 7 (A=1,B=2, ...G=7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zależności od drukarki d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P-600 5-stawkowej: można używać stawek od 1 do 4 i 7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P-600 7-stawkowej, Omegi I i II generacji oraz MERA: można używać stawek od 1 do 7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waga: stawka 7 jest zawsze stawką zwolnioną dla drukarek FP-600 i Omega I generacji.</w:t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drukarek Omega II generacji i MERA jest to stawka G (która może być programowana dowolnie, jednak zaleca się by w tym miejscu była zapisana stawka zwolniona).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Komunikat: </w:t>
      </w:r>
      <w:r>
        <w:rPr>
          <w:rFonts w:cs="Arial" w:ascii="Arial" w:hAnsi="Arial"/>
        </w:rPr>
        <w:t xml:space="preserve">numer dodatkowego komunikatu drukowanego w pozycji paragonowe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  (brak komunikat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Z RABAT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PRZECENA</w:t>
      </w:r>
    </w:p>
    <w:p>
      <w:pPr>
        <w:pStyle w:val="Normal"/>
        <w:rPr/>
      </w:pPr>
      <w:r>
        <w:rPr>
          <w:rFonts w:cs="Arial" w:ascii="Arial" w:hAnsi="Arial"/>
        </w:rPr>
        <w:t>3 – PROMOC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– Z KAUCJ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 – BEZ KAUC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 – CENA #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– CENA #2</w:t>
      </w:r>
    </w:p>
    <w:p>
      <w:pPr>
        <w:pStyle w:val="Normal"/>
        <w:rPr/>
      </w:pPr>
      <w:r>
        <w:rPr>
          <w:rFonts w:cs="Arial" w:ascii="Arial" w:hAnsi="Arial"/>
          <w:i/>
        </w:rPr>
        <w:t>Ilosc</w:t>
      </w:r>
      <w:r>
        <w:rPr>
          <w:rFonts w:cs="Arial" w:ascii="Arial" w:hAnsi="Arial"/>
        </w:rPr>
        <w:t xml:space="preserve"> </w:t>
        <w:tab/>
        <w:t>ilość (do 999999, w drukarkach Omega II generacji i MERA do 9999999)</w:t>
      </w:r>
    </w:p>
    <w:p>
      <w:pPr>
        <w:pStyle w:val="Normal"/>
        <w:rPr/>
      </w:pPr>
      <w:r>
        <w:rPr>
          <w:rFonts w:cs="Arial" w:ascii="Arial" w:hAnsi="Arial"/>
          <w:i/>
        </w:rPr>
        <w:t>MP</w:t>
      </w:r>
      <w:r>
        <w:rPr>
          <w:rFonts w:cs="Arial" w:ascii="Arial" w:hAnsi="Arial"/>
        </w:rPr>
        <w:t xml:space="preserve"> </w:t>
        <w:tab/>
        <w:t>miejsc po przecinku dla ilości</w:t>
      </w:r>
    </w:p>
    <w:p>
      <w:pPr>
        <w:pStyle w:val="Normal"/>
        <w:rPr/>
      </w:pPr>
      <w:r>
        <w:rPr>
          <w:rFonts w:cs="Arial" w:ascii="Arial" w:hAnsi="Arial"/>
          <w:i/>
        </w:rPr>
        <w:t>Jedn</w:t>
      </w:r>
      <w:r>
        <w:rPr>
          <w:rFonts w:cs="Arial" w:ascii="Arial" w:hAnsi="Arial"/>
        </w:rPr>
        <w:t xml:space="preserve">  </w:t>
        <w:tab/>
        <w:t>jednostka miary – max 4 znaki ASCII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Cena </w:t>
        <w:tab/>
      </w:r>
      <w:r>
        <w:rPr>
          <w:rFonts w:cs="Arial" w:ascii="Arial" w:hAnsi="Arial"/>
        </w:rPr>
        <w:t>cena w groszach</w:t>
      </w:r>
    </w:p>
    <w:p>
      <w:pPr>
        <w:pStyle w:val="Normal"/>
        <w:rPr/>
      </w:pPr>
      <w:r>
        <w:rPr>
          <w:rFonts w:cs="Arial" w:ascii="Arial" w:hAnsi="Arial"/>
          <w:i/>
        </w:rPr>
        <w:t>Wartosc</w:t>
      </w:r>
      <w:r>
        <w:rPr>
          <w:rFonts w:cs="Arial" w:ascii="Arial" w:hAnsi="Arial"/>
        </w:rPr>
        <w:t xml:space="preserve"> – jeżeli przekazana jest wartosc 0, to funkcja ReceiptItem sama obliczy Wartosc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artosc zawsze jest dodatnia, także dla pozycji korekcyj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Wartość pozycji sprzedaży zawsze w groszach;</w:t>
      </w:r>
    </w:p>
    <w:p>
      <w:pPr>
        <w:pStyle w:val="Tekstpodstawowy2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i/>
          <w:sz w:val="20"/>
        </w:rPr>
        <w:t xml:space="preserve">Uwaga:   </w:t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Wartosc:= (Ilosc / (10</w:t>
      </w:r>
      <w:r>
        <w:rPr>
          <w:rFonts w:cs="Arial" w:ascii="Arial" w:hAnsi="Arial"/>
          <w:b/>
          <w:vertAlign w:val="superscript"/>
        </w:rPr>
        <w:t>MP</w:t>
      </w:r>
      <w:r>
        <w:rPr>
          <w:rFonts w:cs="Arial" w:ascii="Arial" w:hAnsi="Arial"/>
          <w:b/>
        </w:rPr>
        <w:t>)) * Cen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waga</w:t>
      </w:r>
      <w:r>
        <w:rPr>
          <w:rFonts w:cs="Arial" w:ascii="Arial" w:hAnsi="Arial"/>
        </w:rPr>
        <w:t>: funkcja pReceiptItemEx nie wymaga podania wartości pozycji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gon jest automatycznie unieważniany jeżel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nazwie towaru występuje za mało znaków znaczących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dano stawkę poza zakresem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podano numer komunikatu poza zakrese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zekroczono maksymalną ilość, liczbę miejsc po przecinku lub cenę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rtość pozycji jest różna do iloczynu ilości przez cenę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takim przypadku zwracany numer błędu wskazuje na przyczynę unieważnienia parago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gon może zostać również unieważniony z innych powodów, np. próba sprzedaży w towaru w stawce niezdefiniowanej w drukarce (rezerwowej)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PackageItem(Param : longword;Nr :longword ; Ilosc : longword; Cena : longword): longword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zedaż lub zwrot opakowania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Dotyczy drukarek Omega II generacji i ME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</w:rPr>
        <w:t>Param</w:t>
      </w:r>
      <w:r>
        <w:rPr>
          <w:rFonts w:cs="Arial" w:ascii="Arial" w:hAnsi="Arial"/>
        </w:rPr>
        <w:t xml:space="preserve"> 0 – sprzedaż opakowa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 – zwrot opakowa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2 – anulowanie sprzedaży opakowa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3 – anulowanie zwrotu opakowania</w:t>
      </w:r>
    </w:p>
    <w:p>
      <w:pPr>
        <w:pStyle w:val="Normal"/>
        <w:rPr/>
      </w:pPr>
      <w:r>
        <w:rPr>
          <w:rFonts w:cs="Arial" w:ascii="Arial" w:hAnsi="Arial"/>
          <w:i/>
        </w:rPr>
        <w:t>Nr</w:t>
      </w:r>
      <w:r>
        <w:rPr>
          <w:rFonts w:cs="Arial" w:ascii="Arial" w:hAnsi="Arial"/>
        </w:rPr>
        <w:t xml:space="preserve"> – numer opakowania </w:t>
      </w:r>
    </w:p>
    <w:p>
      <w:pPr>
        <w:pStyle w:val="Normal"/>
        <w:rPr/>
      </w:pPr>
      <w:r>
        <w:rPr>
          <w:rFonts w:cs="Arial" w:ascii="Arial" w:hAnsi="Arial"/>
          <w:i/>
        </w:rPr>
        <w:t>Ilosc</w:t>
      </w:r>
      <w:r>
        <w:rPr>
          <w:rFonts w:cs="Arial" w:ascii="Arial" w:hAnsi="Arial"/>
        </w:rPr>
        <w:t xml:space="preserve"> – ilość opakowań</w:t>
      </w:r>
    </w:p>
    <w:p>
      <w:pPr>
        <w:pStyle w:val="Normal"/>
        <w:rPr/>
      </w:pPr>
      <w:r>
        <w:rPr>
          <w:rFonts w:cs="Arial" w:ascii="Arial" w:hAnsi="Arial"/>
          <w:i/>
        </w:rPr>
        <w:t>Cena</w:t>
      </w:r>
      <w:r>
        <w:rPr>
          <w:rFonts w:cs="Arial" w:ascii="Arial" w:hAnsi="Arial"/>
        </w:rPr>
        <w:t xml:space="preserve"> – cena opakowa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pozycji obliczana jest automatycznie; maksymalna wartość pozycji to 999999999 g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DiscountOrSurcharge(RabatNarzut : longword; Kwota : longword): longword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zielenie rabatu lub narzutu kwotowego na pozycję sprzedaży.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Dotyczy drukarek MERA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/>
      </w:pPr>
      <w:r>
        <w:rPr>
          <w:rFonts w:cs="Arial" w:ascii="Arial" w:hAnsi="Arial"/>
          <w:i/>
          <w:sz w:val="20"/>
        </w:rPr>
        <w:t>RabatNarzut</w:t>
      </w:r>
      <w:r>
        <w:rPr>
          <w:rFonts w:cs="Arial" w:ascii="Arial" w:hAnsi="Arial"/>
          <w:sz w:val="20"/>
        </w:rPr>
        <w:t xml:space="preserve"> : 1 – udzielanie rabatu kwotowego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>0 – doliczanie narzutu kwotowego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wota – kwota rabatu (nie większa niż kwota ostatniej pozycji sprzedaży) lub kwota narzutu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sCharsInArticleName(N : ShortString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CharsInArticleName(N : PChar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ind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nikiem funkcji jest liczba znaków znaczących dla drukarki występujących w przekazanym łańcuchu znakowym N. Aby paragon został wydrukowany nazwa towaru musi mieć przynajmniej 10 (lub 5 dla drukarek Omega II generacji i MERA) znaków znaczących. Funkcja ma znaczenie informacyjne, ponieważ sprawdzenie to jest również wykonywane wewnątrz funkcji pReceiptItem.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rintSubtotal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kowanie podsumy na paragon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 drukarek Omega II generacji i M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OpenDrawer(DrawerNumber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warcie szuflady 1, 2 lub 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twarcie szuflady 2 lub 3 nie dotyczy drukarek Omega i ME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ReceiptEnd(Rabat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Rabat</w:t>
      </w:r>
      <w:r>
        <w:rPr>
          <w:rFonts w:cs="Arial" w:ascii="Arial" w:hAnsi="Arial"/>
        </w:rPr>
        <w:t xml:space="preserve"> : rabat procentowy na cały paragon; zakres 0 - 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cja zamyka paragon.</w:t>
      </w:r>
    </w:p>
    <w:p>
      <w:pPr>
        <w:pStyle w:val="Tekstpodstawowy3"/>
        <w:rPr/>
      </w:pPr>
      <w:r>
        <w:rPr>
          <w:rFonts w:cs="Arial" w:ascii="Arial" w:hAnsi="Arial"/>
          <w:sz w:val="20"/>
        </w:rPr>
        <w:t>Jeżeli przed wywołaniem funkcji zostaną ustawione płatności dodatkowe (funkcja FillPayment) i / lub dodatkowe linie paragonowe (funkcja FillLines) to zostaną one również wydrukow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prawnie wykonana funkcja ReceiptEnd </w:t>
      </w:r>
      <w:r>
        <w:rPr>
          <w:rFonts w:cs="Arial" w:ascii="Arial" w:hAnsi="Arial"/>
          <w:b/>
        </w:rPr>
        <w:t>zeruje</w:t>
      </w:r>
      <w:r>
        <w:rPr>
          <w:rFonts w:cs="Arial" w:ascii="Arial" w:hAnsi="Arial"/>
        </w:rPr>
        <w:t xml:space="preserve"> zmienne przechowujące płatności i dodatkowe linie paragon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ReceiptEndEx(RabatNarzut : longword; TypRabatuNarzutu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RabatNarzut</w:t>
      </w:r>
      <w:r>
        <w:rPr>
          <w:rFonts w:cs="Arial" w:ascii="Arial" w:hAnsi="Arial"/>
        </w:rPr>
        <w:t xml:space="preserve"> : rabat procentowy, rabat kwotowy lub narzut kwotowy na cały paragon</w:t>
      </w:r>
    </w:p>
    <w:p>
      <w:pPr>
        <w:pStyle w:val="Normal"/>
        <w:rPr/>
      </w:pPr>
      <w:r>
        <w:rPr>
          <w:rFonts w:cs="Arial" w:ascii="Arial" w:hAnsi="Arial"/>
          <w:i/>
        </w:rPr>
        <w:t>TypRabatuNarzutu</w:t>
      </w:r>
      <w:r>
        <w:rPr>
          <w:rFonts w:cs="Arial" w:ascii="Arial" w:hAnsi="Arial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</w:rPr>
        <w:t xml:space="preserve">0 – rabat procentowy; w tym przypadku zmienna </w:t>
      </w:r>
      <w:r>
        <w:rPr>
          <w:rFonts w:cs="Arial" w:ascii="Arial" w:hAnsi="Arial"/>
          <w:i/>
        </w:rPr>
        <w:t>RabatNarzut</w:t>
      </w:r>
      <w:r>
        <w:rPr>
          <w:rFonts w:cs="Arial" w:ascii="Arial" w:hAnsi="Arial"/>
        </w:rPr>
        <w:t xml:space="preserve"> musi być w zakresie 0-99</w:t>
      </w:r>
    </w:p>
    <w:p>
      <w:pPr>
        <w:pStyle w:val="Normal"/>
        <w:rPr/>
      </w:pPr>
      <w:r>
        <w:rPr>
          <w:rFonts w:cs="Arial" w:ascii="Arial" w:hAnsi="Arial"/>
        </w:rPr>
        <w:t xml:space="preserve">1 – rabat kwotowy; w tym przypadku zmienna </w:t>
      </w:r>
      <w:r>
        <w:rPr>
          <w:rFonts w:cs="Arial" w:ascii="Arial" w:hAnsi="Arial"/>
          <w:i/>
        </w:rPr>
        <w:t>RabatNarzut</w:t>
      </w:r>
      <w:r>
        <w:rPr>
          <w:rFonts w:cs="Arial" w:ascii="Arial" w:hAnsi="Arial"/>
        </w:rPr>
        <w:t xml:space="preserve"> musi być mniejsza niż suma parago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 – narzut kwot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unkcja zamyka parag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bat kwotowy i narzut kwotowy występują jedynie w drukarce MER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bat procentowy występuje we wszystkich typach drukar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żeli przed wywołaniem funkcji zostaną ustawione płatności dodatkowe (funkcja FillPayment) i / lub dodatkowe linie paragonowe (funkcja FillLines) i/lub płatności walutowe (funkcja pCurrencyPayment1 i pCurrencyPayment2) to zostaną one również wydrukowa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Poprawnie wykonana funkcja ReceiptEndEx </w:t>
      </w:r>
      <w:r>
        <w:rPr>
          <w:rFonts w:cs="Arial" w:ascii="Arial" w:hAnsi="Arial"/>
          <w:b/>
        </w:rPr>
        <w:t>zeruje</w:t>
      </w:r>
      <w:r>
        <w:rPr>
          <w:rFonts w:cs="Arial" w:ascii="Arial" w:hAnsi="Arial"/>
        </w:rPr>
        <w:t xml:space="preserve"> zmienne przechowujące płatności i dodatkowe linie paragon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ReceiptCancel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Unieważnienie paragonu. Funkcja ReceiptCancel </w:t>
      </w:r>
      <w:r>
        <w:rPr>
          <w:rFonts w:cs="Arial" w:ascii="Arial" w:hAnsi="Arial"/>
          <w:b/>
        </w:rPr>
        <w:t xml:space="preserve">nie </w:t>
      </w:r>
      <w:r>
        <w:rPr>
          <w:rFonts w:cs="Arial" w:ascii="Arial" w:hAnsi="Arial"/>
        </w:rPr>
        <w:t>zeruje zmiennych przechowujących płatności (także płatności walutowe) i dodatkowe linie paragon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PrintControl(BeforePrinting : byte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BeforePrinting</w:t>
      </w:r>
      <w:r>
        <w:rPr>
          <w:rFonts w:cs="Arial" w:ascii="Arial" w:hAnsi="Arial"/>
        </w:rPr>
        <w:t xml:space="preserve"> 0 – kontrola wydruku w czasie drukowania; funkcja czeka na zakończenie drukowania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- przed drukowaniem; funkcja kończy się jeżeli w chwili wywołania nie można rozpocząć wydru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cja realizuje algorytm kontroli stanu wydruku zapisany w załączniku 4 „Instrukcji programisty”.  Kontrola wydruku jest wywoływana wewnętrznie we wszystkich funkcjach wydru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rintResume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znowienie drukowania przerwanego z powodu braku papier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znowienie drukowania powinno nastąpić po ustawieniu przez funkcję PrintControl E_WYDR_ZATRZ  lub E_DOK_DO_DRU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sFillPayment(PaymentNo : longword; PaymentName : ShortString; Total, Rest : longword): longword;</w:t>
      </w:r>
      <w:r>
        <w:rPr>
          <w:rFonts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StdCall; 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function pFillPayment(PaymentNo : longword; PaymentName : PChar; Total, Rest : longword): longword; StdCall; </w:t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enie płatności dodatkowych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y drukarek Omega II generacji i MERA. Płatności dodatkowe zostaną wysłane do drukarki przy zakończeniu paragonu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</w:rPr>
        <w:t>PaymentNo</w:t>
      </w:r>
      <w:r>
        <w:rPr>
          <w:rFonts w:cs="Arial" w:ascii="Arial" w:hAnsi="Arial"/>
        </w:rPr>
        <w:t xml:space="preserve"> – numer płatności od 1 do 4</w:t>
      </w:r>
    </w:p>
    <w:p>
      <w:pPr>
        <w:pStyle w:val="Normal"/>
        <w:rPr/>
      </w:pPr>
      <w:r>
        <w:rPr>
          <w:rFonts w:cs="Arial" w:ascii="Arial" w:hAnsi="Arial"/>
          <w:i/>
        </w:rPr>
        <w:t>PaymentName</w:t>
      </w:r>
      <w:r>
        <w:rPr>
          <w:rFonts w:cs="Arial" w:ascii="Arial" w:hAnsi="Arial"/>
        </w:rPr>
        <w:t xml:space="preserve"> – nazwa płatności – maksymalnie 13 – znakowa</w:t>
      </w:r>
    </w:p>
    <w:p>
      <w:pPr>
        <w:pStyle w:val="Normal"/>
        <w:rPr/>
      </w:pPr>
      <w:r>
        <w:rPr>
          <w:rFonts w:cs="Arial" w:ascii="Arial" w:hAnsi="Arial"/>
          <w:i/>
        </w:rPr>
        <w:t>Total</w:t>
      </w:r>
      <w:r>
        <w:rPr>
          <w:rFonts w:cs="Arial" w:ascii="Arial" w:hAnsi="Arial"/>
        </w:rPr>
        <w:t xml:space="preserve"> – sumaryczna wpłata w płatności</w:t>
      </w:r>
    </w:p>
    <w:p>
      <w:pPr>
        <w:pStyle w:val="Normal"/>
        <w:rPr/>
      </w:pPr>
      <w:r>
        <w:rPr>
          <w:rFonts w:cs="Arial" w:ascii="Arial" w:hAnsi="Arial"/>
          <w:i/>
        </w:rPr>
        <w:t>Rest</w:t>
      </w:r>
      <w:r>
        <w:rPr>
          <w:rFonts w:cs="Arial" w:ascii="Arial" w:hAnsi="Arial"/>
        </w:rPr>
        <w:t xml:space="preserve"> – reszta w płatnoś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SendPayment(PaymentNo : longword; PaymentName : PChar; Total, Rest : longword) : longword;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ing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wienie płatności dodatkowych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yczy drukarek Omega II generacji i MERA. Płatności dodatkowe zostaną wysłane do drukarki natychmiast i mogą zostać wyświetlone po wykonaniu funkcji PrintSubtota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sFillLines(Nr : longword; Line : ShortString;var FreeLines: longword) : longword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FillLines(Nr : longword; Line : PChar;var FreeLines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tawienie linii dodatkowych do drukowania po logo paragonowym.</w:t>
      </w:r>
    </w:p>
    <w:p>
      <w:pPr>
        <w:pStyle w:val="Normal"/>
        <w:rPr/>
      </w:pPr>
      <w:r>
        <w:rPr>
          <w:rFonts w:cs="Arial" w:ascii="Arial" w:hAnsi="Arial"/>
          <w:i/>
        </w:rPr>
        <w:t>Nr</w:t>
      </w:r>
      <w:r>
        <w:rPr>
          <w:rFonts w:cs="Arial" w:ascii="Arial" w:hAnsi="Arial"/>
        </w:rPr>
        <w:t xml:space="preserve"> – nr komunikatu drukowanego na początku linii dodatk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02"/>
        <w:gridCol w:w="2268"/>
        <w:gridCol w:w="3515"/>
      </w:tblGrid>
      <w:tr>
        <w:trPr>
          <w:trHeight w:val="402" w:hRule="atLeast"/>
        </w:trPr>
        <w:tc>
          <w:tcPr>
            <w:tcW w:w="7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ść komunikatu</w:t>
            </w:r>
          </w:p>
        </w:tc>
        <w:tc>
          <w:tcPr>
            <w:tcW w:w="3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ksymalna długość parametru Line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268" w:type="dxa"/>
            <w:tcBorders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ŁACONO</w:t>
            </w:r>
          </w:p>
        </w:tc>
        <w:tc>
          <w:tcPr>
            <w:tcW w:w="35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ZT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SÓB ZAPŁATY: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SZAMY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WARTE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UJĄCY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MPUTEROWY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OUCHER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KAUCJ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ROT KAUCJI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TÓWK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Z NARZUTU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LICZNIK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ENT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A KREDYTOW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zxx"/>
              </w:rPr>
              <w:t>ILOŚĆ POZYCJI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*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eastAsia="zxx"/>
              </w:rPr>
            </w:pPr>
            <w:r>
              <w:rPr>
                <w:lang w:eastAsia="zxx"/>
              </w:rPr>
              <w:t>(brak, drukowanie kodu kreskowego)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*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ZWROTÓW NIE PRZYJMUJEMY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*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UNKTY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*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SUMA PUNKTÓW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*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BONIFIKATA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**</w:t>
            </w:r>
          </w:p>
        </w:tc>
      </w:tr>
      <w:tr>
        <w:trPr>
          <w:trHeight w:val="402" w:hRule="atLeast"/>
        </w:trPr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lang w:eastAsia="zxx"/>
              </w:rPr>
            </w:pPr>
            <w:r>
              <w:rPr>
                <w:rFonts w:cs="Arial" w:ascii="Arial" w:hAnsi="Arial"/>
                <w:lang w:eastAsia="zxx"/>
              </w:rPr>
              <w:t>PO BONIFIKACIE</w:t>
            </w:r>
          </w:p>
        </w:tc>
        <w:tc>
          <w:tcPr>
            <w:tcW w:w="3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**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Uwaga</w:t>
      </w:r>
      <w:r>
        <w:rPr>
          <w:rFonts w:cs="Arial" w:ascii="Arial" w:hAnsi="Arial"/>
        </w:rPr>
        <w:t>: * - dotyczy jedynie drukarki ME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** dotyczy jedynie drukarki MERA F E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>
          <w:rFonts w:cs="Arial" w:ascii="Arial" w:hAnsi="Arial"/>
          <w:i/>
        </w:rPr>
        <w:t>Line</w:t>
      </w:r>
      <w:r>
        <w:rPr>
          <w:rFonts w:cs="Arial" w:ascii="Arial" w:hAnsi="Arial"/>
        </w:rPr>
        <w:t xml:space="preserve"> – dodatkowa treść linii </w:t>
      </w:r>
    </w:p>
    <w:p>
      <w:pPr>
        <w:pStyle w:val="Normal"/>
        <w:rPr/>
      </w:pPr>
      <w:r>
        <w:rPr>
          <w:rFonts w:cs="Arial" w:ascii="Arial" w:hAnsi="Arial"/>
          <w:i/>
        </w:rPr>
        <w:t>FreeLines</w:t>
      </w:r>
      <w:r>
        <w:rPr>
          <w:rFonts w:cs="Arial" w:ascii="Arial" w:hAnsi="Arial"/>
        </w:rPr>
        <w:t xml:space="preserve"> – liczba linii które można jeszcze wykorzystać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ErasePayments : longword; StdCa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zerowanie zmiennych przechowujących płatności dodat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 zawsze 0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EraseLines : longword; StdCall;</w:t>
      </w:r>
    </w:p>
    <w:p>
      <w:pPr>
        <w:pStyle w:val="Normal"/>
        <w:rPr/>
      </w:pPr>
      <w:r>
        <w:rPr>
          <w:rFonts w:cs="Arial" w:ascii="Arial" w:hAnsi="Arial"/>
        </w:rPr>
        <w:t>Wyzerowanie zmiennych przechowujących dodatkowe linie do wydru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wraca zawsze 0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CurrencyPayment1(CurrencyName : PChar; Rate : Pchar; Quantity : longword; Subtotal : longword; Send : longword ): longword;StdCall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Funkcja wysyła do drukarki w momencie wywołania (parametr </w:t>
      </w:r>
      <w:r>
        <w:rPr>
          <w:rFonts w:cs="Arial" w:ascii="Arial" w:hAnsi="Arial"/>
          <w:i/>
        </w:rPr>
        <w:t>Send</w:t>
      </w:r>
      <w:r>
        <w:rPr>
          <w:rFonts w:cs="Arial" w:ascii="Arial" w:hAnsi="Arial"/>
        </w:rPr>
        <w:t xml:space="preserve"> równy 1) lub zapamiętuje do wysłania przy zakończeniu paragonu (parametr </w:t>
      </w:r>
      <w:r>
        <w:rPr>
          <w:rFonts w:cs="Arial" w:ascii="Arial" w:hAnsi="Arial"/>
          <w:i/>
        </w:rPr>
        <w:t>Send</w:t>
      </w:r>
      <w:r>
        <w:rPr>
          <w:rFonts w:cs="Arial" w:ascii="Arial" w:hAnsi="Arial"/>
        </w:rPr>
        <w:t xml:space="preserve"> równy 0) informację o użytej walucie obcej, jej nazwie, kursie wymiany i sumie paragonu  w walucie obc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 drukarki M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CurrencyName</w:t>
      </w:r>
      <w:r>
        <w:rPr>
          <w:rFonts w:cs="Arial" w:ascii="Arial" w:hAnsi="Arial"/>
        </w:rPr>
        <w:t xml:space="preserve"> – trzy znaki nazwy waluty obcej; na wydruku nazwa EUR zostanie zamieniona na znak euro</w:t>
      </w:r>
    </w:p>
    <w:p>
      <w:pPr>
        <w:pStyle w:val="Normal"/>
        <w:rPr/>
      </w:pPr>
      <w:r>
        <w:rPr>
          <w:rFonts w:cs="Arial" w:ascii="Arial" w:hAnsi="Arial"/>
          <w:i/>
        </w:rPr>
        <w:t>Rate</w:t>
      </w:r>
      <w:r>
        <w:rPr>
          <w:rFonts w:cs="Arial" w:ascii="Arial" w:hAnsi="Arial"/>
        </w:rPr>
        <w:t xml:space="preserve"> – kurs wymiany (maksymalnie 10 znaków); na wydruku zostaną usunięte wiodące i kończące spacje</w:t>
      </w:r>
    </w:p>
    <w:p>
      <w:pPr>
        <w:pStyle w:val="Normal"/>
        <w:rPr/>
      </w:pPr>
      <w:r>
        <w:rPr>
          <w:rFonts w:cs="Arial" w:ascii="Arial" w:hAnsi="Arial"/>
          <w:i/>
        </w:rPr>
        <w:t>Quantity</w:t>
      </w:r>
      <w:r>
        <w:rPr>
          <w:rFonts w:cs="Arial" w:ascii="Arial" w:hAnsi="Arial"/>
        </w:rPr>
        <w:t xml:space="preserve"> – ilość waluty do której odnosi się kurs (zwykle 1); dla walut które nie posiadają wartości ułamkowych (na przykład jeny lub forinty) zaleca się ustawianie ilości waluty na 100</w:t>
      </w:r>
    </w:p>
    <w:p>
      <w:pPr>
        <w:pStyle w:val="Normal"/>
        <w:rPr/>
      </w:pPr>
      <w:r>
        <w:rPr>
          <w:rFonts w:cs="Arial" w:ascii="Arial" w:hAnsi="Arial"/>
          <w:i/>
        </w:rPr>
        <w:t>Subtotal</w:t>
      </w:r>
      <w:r>
        <w:rPr>
          <w:rFonts w:cs="Arial" w:ascii="Arial" w:hAnsi="Arial"/>
        </w:rPr>
        <w:t xml:space="preserve"> – kwota do zapłaty w walucie obcej</w:t>
      </w:r>
    </w:p>
    <w:p>
      <w:pPr>
        <w:pStyle w:val="Normal"/>
        <w:rPr/>
      </w:pPr>
      <w:r>
        <w:rPr>
          <w:rFonts w:cs="Arial" w:ascii="Arial" w:hAnsi="Arial"/>
          <w:i/>
        </w:rPr>
        <w:t>Send</w:t>
      </w:r>
      <w:r>
        <w:rPr>
          <w:rFonts w:cs="Arial" w:ascii="Arial" w:hAnsi="Arial"/>
        </w:rPr>
        <w:t xml:space="preserve"> – 0 – dane zostaną wysłane do drukarki w podsumowaniu paragon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 – dane zostaną wysłane do drukarki natychmi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pCurrencyPayment2(TotalInCurrency : longword; TotalInBaseCurrency : longword; Change : longword ; TypeOfChange : longword; Send : longword ): longword;StdCall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ja wysyła do drukarki w momencie wywołania (parametr Send równy 1) lub zapamiętuje do wysłania przy zakończeniu paragonu (parametr Send równy 0) informację o kwocie zapłaconej w walucie obcej, jej równowartości w walucie podstawowej i reszcie w walucie podstawowej lub dodatkow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tyczy drukarki MERA.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/>
        </w:rPr>
        <w:t>TotalInCurrenc</w:t>
      </w:r>
      <w:r>
        <w:rPr>
          <w:rFonts w:cs="Arial" w:ascii="Arial" w:hAnsi="Arial"/>
          <w:lang w:eastAsia="zxx"/>
        </w:rPr>
        <w:t>y – kwota zapłacona w walucie obcej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/>
        </w:rPr>
        <w:t>TotalInBaseCurrency</w:t>
      </w:r>
      <w:r>
        <w:rPr>
          <w:rFonts w:cs="Arial" w:ascii="Arial" w:hAnsi="Arial"/>
          <w:lang w:eastAsia="zxx"/>
        </w:rPr>
        <w:t xml:space="preserve"> – równowartość w walucie podstawowej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/>
        </w:rPr>
        <w:t>Change</w:t>
      </w:r>
      <w:r>
        <w:rPr>
          <w:rFonts w:cs="Arial" w:ascii="Arial" w:hAnsi="Arial"/>
          <w:lang w:eastAsia="zxx"/>
        </w:rPr>
        <w:t xml:space="preserve"> – reszta 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/>
        </w:rPr>
        <w:t>TypeOfChange</w:t>
      </w:r>
      <w:r>
        <w:rPr>
          <w:rFonts w:cs="Arial" w:ascii="Arial" w:hAnsi="Arial"/>
          <w:lang w:eastAsia="zxx"/>
        </w:rPr>
        <w:t xml:space="preserve"> – rodzaj reszty: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eastAsia="Arial" w:cs="Arial" w:ascii="Arial" w:hAnsi="Arial"/>
          <w:lang w:eastAsia="zxx"/>
        </w:rPr>
        <w:t xml:space="preserve">                            </w:t>
      </w:r>
      <w:r>
        <w:rPr>
          <w:rFonts w:cs="Arial" w:ascii="Arial" w:hAnsi="Arial"/>
          <w:lang w:eastAsia="zxx"/>
        </w:rPr>
        <w:t>0 – reszta w walucie podstawowej</w:t>
      </w:r>
    </w:p>
    <w:p>
      <w:pPr>
        <w:pStyle w:val="Normal"/>
        <w:jc w:val="both"/>
        <w:rPr>
          <w:rFonts w:ascii="Arial" w:hAnsi="Arial" w:cs="Arial"/>
          <w:lang w:eastAsia="zxx"/>
        </w:rPr>
      </w:pPr>
      <w:r>
        <w:rPr>
          <w:rFonts w:eastAsia="Arial" w:cs="Arial" w:ascii="Arial" w:hAnsi="Arial"/>
          <w:lang w:eastAsia="zxx"/>
        </w:rPr>
        <w:t xml:space="preserve">                            </w:t>
      </w:r>
      <w:r>
        <w:rPr>
          <w:rFonts w:cs="Arial" w:ascii="Arial" w:hAnsi="Arial"/>
          <w:lang w:eastAsia="zxx"/>
        </w:rPr>
        <w:t>1 – reszta w walucie obcej</w:t>
      </w:r>
    </w:p>
    <w:p>
      <w:pPr>
        <w:pStyle w:val="Normal"/>
        <w:rPr/>
      </w:pPr>
      <w:r>
        <w:rPr>
          <w:rFonts w:cs="Arial" w:ascii="Arial" w:hAnsi="Arial"/>
          <w:i/>
        </w:rPr>
        <w:t>Send</w:t>
      </w:r>
      <w:r>
        <w:rPr>
          <w:rFonts w:cs="Arial" w:ascii="Arial" w:hAnsi="Arial"/>
        </w:rPr>
        <w:t xml:space="preserve"> – 0 – dane zostaną wysłane do drukarki w podsumowaniu paragon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1 – dane zostaną wysłane do drukarki natychmia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V Raporty i inne funkcje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DailyReport(Unconditionally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port fiskalny dobowy</w:t>
      </w:r>
    </w:p>
    <w:p>
      <w:pPr>
        <w:pStyle w:val="Normal"/>
        <w:rPr/>
      </w:pPr>
      <w:r>
        <w:rPr>
          <w:rFonts w:cs="Arial" w:ascii="Arial" w:hAnsi="Arial"/>
          <w:i/>
        </w:rPr>
        <w:t>Unconditionally</w:t>
      </w:r>
      <w:r>
        <w:rPr>
          <w:rFonts w:cs="Arial" w:ascii="Arial" w:hAnsi="Arial"/>
        </w:rPr>
        <w:t xml:space="preserve"> – parametr istotny w drukarkach Omega i 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– raport dobowy zostanie wykonany zawsze kiedy spełnione są jego warun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0 – raport dobowy zostanie wykonany jeżeli została wykonana sprzedaż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był chociaż jeden paragon po poprzednim raporcie dobowy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PeriodReport(Fiscal : longword; yy1, mm1, dd1, yy2, mm2, dd2 : longword) : longword;</w:t>
      </w:r>
      <w:r>
        <w:rPr>
          <w:rFonts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>StdCall;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kstpodstawowy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ruk raportów okresowych według dat – szczegółowego (fiskalnego) i skróconego (niefiskalnego, zwanego również łącznym)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isc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1 – raport okresowy szczegółowy według dat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0 – raport okresowy skrócony (łączny) według dat</w:t>
      </w:r>
    </w:p>
    <w:p>
      <w:pPr>
        <w:pStyle w:val="Normal"/>
        <w:rPr/>
      </w:pPr>
      <w:r>
        <w:rPr>
          <w:rFonts w:cs="Arial" w:ascii="Arial" w:hAnsi="Arial"/>
          <w:i/>
        </w:rPr>
        <w:t>yy1,dd1, mm1</w:t>
      </w:r>
      <w:r>
        <w:rPr>
          <w:rFonts w:cs="Arial" w:ascii="Arial" w:hAnsi="Arial"/>
        </w:rPr>
        <w:t xml:space="preserve"> – rok, miesiąc, dzień daty początkowej raportu</w:t>
      </w:r>
    </w:p>
    <w:p>
      <w:pPr>
        <w:pStyle w:val="Normal"/>
        <w:rPr/>
      </w:pPr>
      <w:r>
        <w:rPr>
          <w:rFonts w:cs="Arial" w:ascii="Arial" w:hAnsi="Arial"/>
          <w:i/>
        </w:rPr>
        <w:t>yy2,dd2, mm2</w:t>
      </w:r>
      <w:r>
        <w:rPr>
          <w:rFonts w:cs="Arial" w:ascii="Arial" w:hAnsi="Arial"/>
        </w:rPr>
        <w:t xml:space="preserve"> – rok, miesiąc, dzień daty końcowej raport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LockedArticlesReport : longword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>Wydruk raportu nazw towarów zablokowan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MonthlyReport(Fiscal : longword; Year,Month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druk raportów miesięcznych:</w:t>
      </w:r>
    </w:p>
    <w:p>
      <w:pPr>
        <w:pStyle w:val="Normal"/>
        <w:rPr/>
      </w:pPr>
      <w:r>
        <w:rPr>
          <w:rFonts w:cs="Arial" w:ascii="Arial" w:hAnsi="Arial"/>
          <w:i/>
        </w:rPr>
        <w:t>Fiscal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1 – raport fiskalny miesięcz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0 – raport skrócony miesięczny</w:t>
      </w:r>
    </w:p>
    <w:p>
      <w:pPr>
        <w:pStyle w:val="Normal"/>
        <w:rPr/>
      </w:pPr>
      <w:r>
        <w:rPr>
          <w:rFonts w:cs="Arial" w:ascii="Arial" w:hAnsi="Arial"/>
          <w:i/>
        </w:rPr>
        <w:t>Year</w:t>
      </w:r>
      <w:r>
        <w:rPr>
          <w:rFonts w:cs="Arial" w:ascii="Arial" w:hAnsi="Arial"/>
        </w:rPr>
        <w:t xml:space="preserve"> – rok raportu w formacie yy</w:t>
      </w:r>
    </w:p>
    <w:p>
      <w:pPr>
        <w:pStyle w:val="Normal"/>
        <w:rPr/>
      </w:pPr>
      <w:r>
        <w:rPr>
          <w:rFonts w:cs="Arial" w:ascii="Arial" w:hAnsi="Arial"/>
          <w:i/>
        </w:rPr>
        <w:t>Month</w:t>
      </w:r>
      <w:r>
        <w:rPr>
          <w:rFonts w:cs="Arial" w:ascii="Arial" w:hAnsi="Arial"/>
        </w:rPr>
        <w:t xml:space="preserve"> – miesiąc raportu w formacie m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NumberReport(Fiscal : longword; Nr1,Nr2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druk raportów okresowych według numerów: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scal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 – raport fiskalny okresowy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0 – raport skrócony okresowy</w:t>
      </w:r>
    </w:p>
    <w:p>
      <w:pPr>
        <w:pStyle w:val="Normal"/>
        <w:rPr/>
      </w:pPr>
      <w:r>
        <w:rPr>
          <w:rFonts w:cs="Arial" w:ascii="Arial" w:hAnsi="Arial"/>
          <w:i/>
        </w:rPr>
        <w:t>Nr1</w:t>
      </w:r>
      <w:r>
        <w:rPr>
          <w:rFonts w:cs="Arial" w:ascii="Arial" w:hAnsi="Arial"/>
        </w:rPr>
        <w:tab/>
        <w:t>- numer początkowego raportu dobowego wchodzącego w skład raportu okresowego,</w:t>
      </w:r>
    </w:p>
    <w:p>
      <w:pPr>
        <w:pStyle w:val="Normal"/>
        <w:rPr/>
      </w:pPr>
      <w:r>
        <w:rPr>
          <w:rFonts w:cs="Arial" w:ascii="Arial" w:hAnsi="Arial"/>
          <w:i/>
        </w:rPr>
        <w:t>Nr2</w:t>
      </w:r>
      <w:r>
        <w:rPr>
          <w:rFonts w:cs="Arial" w:ascii="Arial" w:hAnsi="Arial"/>
        </w:rPr>
        <w:tab/>
        <w:t>- numer końcowy raportu dobowego wchodzącego w skład raportu okresowego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ReceiptNumber(var Numer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zytanie numeru ostatniego wystawionego paragonu.</w:t>
      </w:r>
    </w:p>
    <w:p>
      <w:pPr>
        <w:pStyle w:val="Normal"/>
        <w:rPr/>
      </w:pPr>
      <w:r>
        <w:rPr>
          <w:rFonts w:cs="Arial" w:ascii="Arial" w:hAnsi="Arial"/>
          <w:i/>
        </w:rPr>
        <w:t>Numer</w:t>
      </w:r>
      <w:r>
        <w:rPr>
          <w:rFonts w:cs="Arial" w:ascii="Arial" w:hAnsi="Arial"/>
        </w:rPr>
        <w:t xml:space="preserve"> – numer paragonu. Uwaga: numer paragonu jest zerowany po każdym raporcie fiskalnym dobowym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DailyReportNumber(var Numer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zytanie numeru ostatniego wydrukowanego raportu dobowego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i/>
        </w:rPr>
        <w:t>Numer</w:t>
      </w:r>
      <w:r>
        <w:rPr>
          <w:rFonts w:cs="Arial" w:ascii="Arial" w:hAnsi="Arial"/>
        </w:rPr>
        <w:t xml:space="preserve"> – numer raportu dobowego.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sReadClock(var Time : ShortString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ReadClock(Time : PChar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czyt zegara drukarki fiskalnej. </w:t>
      </w:r>
    </w:p>
    <w:p>
      <w:pPr>
        <w:pStyle w:val="Normal"/>
        <w:rPr/>
      </w:pPr>
      <w:r>
        <w:rPr>
          <w:rFonts w:cs="Arial" w:ascii="Arial" w:hAnsi="Arial"/>
          <w:i/>
        </w:rPr>
        <w:t xml:space="preserve">Time </w:t>
      </w:r>
      <w:r>
        <w:rPr>
          <w:rFonts w:cs="Arial" w:ascii="Arial" w:hAnsi="Arial"/>
        </w:rPr>
        <w:t>– data i czas w formaci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>yy.mm.dd;hh:mm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WriteLineFeed(Ile : longword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tyczy drukarki MERA w której ilość wierszy jest obliczana automatycznie.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is ilości wierszy do wysunięci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</w:rPr>
        <w:t>Ile</w:t>
      </w:r>
      <w:r>
        <w:rPr>
          <w:rFonts w:cs="Arial" w:ascii="Arial" w:hAnsi="Arial"/>
        </w:rPr>
        <w:t xml:space="preserve"> – ilość wierszy do wysunięcia od 1 do 30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function PrinterStatusReport : longword; StdCall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alizuje wydruk raportu stanu drukarki fisk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ReadVAT (var Ile : longword; var A,B,C,D,E,F,G : longword): longword; StdCall;</w:t>
      </w:r>
    </w:p>
    <w:p>
      <w:pPr>
        <w:pStyle w:val="Normal"/>
        <w:rPr/>
      </w:pPr>
      <w:r>
        <w:rPr>
          <w:rFonts w:cs="Arial" w:ascii="Arial" w:hAnsi="Arial"/>
          <w:i/>
        </w:rPr>
        <w:t>Ile</w:t>
      </w:r>
      <w:r>
        <w:rPr>
          <w:rFonts w:cs="Arial" w:ascii="Arial" w:hAnsi="Arial"/>
        </w:rPr>
        <w:t xml:space="preserve"> – ilość stawek podatkowych odczytanych z drukarki (zależna od typu podłączonej </w:t>
        <w:br/>
        <w:t xml:space="preserve">       drukarki):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 xml:space="preserve">w drukarkach FP600A i FP-600B pięciostawkowych są to 4 stawki (stawka </w:t>
      </w:r>
    </w:p>
    <w:p>
      <w:pPr>
        <w:pStyle w:val="Normal"/>
        <w:ind w:firstLine="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ostatnia jest zawsze stawką zwolnioną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 drukarkach FP-600A i FP600B siedmiostawkowych oraz Omega I generacji jest to 6 stawek (stawka ostatnia jest zawsze stawką zwolnioną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ind w:left="420" w:hanging="360"/>
        <w:rPr>
          <w:rFonts w:ascii="Arial" w:hAnsi="Arial" w:cs="Arial"/>
        </w:rPr>
      </w:pPr>
      <w:r>
        <w:rPr>
          <w:rFonts w:cs="Arial" w:ascii="Arial" w:hAnsi="Arial"/>
        </w:rPr>
        <w:t>w drukarkach Omega II generacji, Omega F i nowszych jest to 7 stawek (są one w pełni definiowalne, jednak należy je definiować zgodnie z zaleceniami Ministerstwa Finansów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</w:rPr>
        <w:t>A, B, C, D, E, F,G</w:t>
      </w:r>
      <w:r>
        <w:rPr>
          <w:rFonts w:cs="Arial" w:ascii="Arial" w:hAnsi="Arial"/>
        </w:rPr>
        <w:t xml:space="preserve"> – stawki podatkowe w setnych procenta lu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rtość 10000 oznacza stawkę zwolnioną, wartość 25500 oznacza stawkę rezerwową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 w drukarkach FP-600 pięciostawkowych możliwe jest wprowadzenie i odczytanie stawek jedynie w całych procentach. Aby zachować kompatybilność z późniejszymi wersjami drukarek stawki zawsze są zwracane w setnych procen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SetVAT (var Ile : longword; A,B,C,D,E,F,G : longword)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e – zwracana ilość stawek podatkowych jakie zostały zapisane do drukarki (jak w funkcji ReadVat)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wki podatkowe należy zawsze podawać w setnych procenta. Stawkę rezerwową należy podawać jako 25500, stawkę zwolnioną  jako 10000. Funkcja nie kontroluje poprawności przekazywanych parametrów, jednak sprawdza czy stawki zostały zapisane do drukar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kładowy zapis stawek podatkowych w drukarce Omega II generacji:</w:t>
      </w:r>
    </w:p>
    <w:p>
      <w:pPr>
        <w:pStyle w:val="Normal"/>
        <w:rPr/>
      </w:pPr>
      <w:r>
        <w:rPr>
          <w:rFonts w:cs="Arial" w:ascii="Arial" w:hAnsi="Arial"/>
        </w:rPr>
        <w:t>A=22,00%, B=7,00%, C=0,00%, D=REZERWA, E=REZERWA, F=REZERWA, G=ZWOLNI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 := SetVat(Ile, 2200,700,0,25500,25500,25500,10000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 drukarkach FP600 pięciostawkowych możliwy jest zapis stawek jedynie całkowitych.</w:t>
      </w:r>
    </w:p>
    <w:p>
      <w:pPr>
        <w:pStyle w:val="Normal"/>
        <w:rPr/>
      </w:pPr>
      <w:r>
        <w:rPr>
          <w:rFonts w:cs="Arial" w:ascii="Arial" w:hAnsi="Arial"/>
        </w:rPr>
        <w:t>Dlatego np. podanie jako parametru funkcji stawki A=1250 spowoduje zapisanie do drukarki stawki 12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sDeviceName(var Name : ShortString) :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DeviceName(Name : PChar) :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cja zwraca nazwę urządzenia zidentyfikowanego przez CommunicationInit</w:t>
      </w:r>
    </w:p>
    <w:p>
      <w:pPr>
        <w:pStyle w:val="Normal"/>
        <w:rPr/>
      </w:pPr>
      <w:r>
        <w:rPr>
          <w:rFonts w:cs="Arial" w:ascii="Arial" w:hAnsi="Arial"/>
          <w:i/>
        </w:rPr>
        <w:t>Name</w:t>
      </w:r>
      <w:r>
        <w:rPr>
          <w:rFonts w:cs="Arial" w:ascii="Arial" w:hAnsi="Arial"/>
        </w:rPr>
        <w:t xml:space="preserve"> – nazwa urządz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sDllVersion(var Ver : ShortString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DllVersion(Ver : PChar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unkcja zwraca zawsze 0. W zmiennej </w:t>
      </w:r>
      <w:r>
        <w:rPr>
          <w:rFonts w:cs="Arial" w:ascii="Arial" w:hAnsi="Arial"/>
          <w:i/>
        </w:rPr>
        <w:t>Ver</w:t>
      </w:r>
      <w:r>
        <w:rPr>
          <w:rFonts w:cs="Arial" w:ascii="Arial" w:hAnsi="Arial"/>
        </w:rPr>
        <w:t xml:space="preserve"> zwraca wersję bibliote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sDllAuthor(var Auth : ShortString) : longword; StdCall;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pDllAuthor(Auth : PChar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Funkcja zwraca zawsze 0. W zmiennej </w:t>
      </w:r>
      <w:r>
        <w:rPr>
          <w:rFonts w:cs="Arial" w:ascii="Arial" w:hAnsi="Arial"/>
          <w:i/>
        </w:rPr>
        <w:t>Auth</w:t>
      </w:r>
      <w:r>
        <w:rPr>
          <w:rFonts w:cs="Arial" w:ascii="Arial" w:hAnsi="Arial"/>
        </w:rPr>
        <w:t xml:space="preserve"> zwracana jest informacja o prawach autorskich autora oprogramowania (firmy ELZAB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sReadUniqueNumber(var Numer : ShortString)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pReadUniqueNumber(Numer : PChar) : longword; StdCall;</w:t>
      </w:r>
    </w:p>
    <w:p>
      <w:pPr>
        <w:pStyle w:val="Heading4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Heading4"/>
        <w:rPr/>
      </w:pPr>
      <w:r>
        <w:rPr>
          <w:rFonts w:cs="Arial" w:ascii="Arial" w:hAnsi="Arial"/>
          <w:sz w:val="20"/>
        </w:rPr>
        <w:t xml:space="preserve">Funkcja zwraca w zmiennej </w:t>
      </w:r>
      <w:r>
        <w:rPr>
          <w:rFonts w:cs="Arial" w:ascii="Arial" w:hAnsi="Arial"/>
          <w:i/>
          <w:sz w:val="20"/>
        </w:rPr>
        <w:t xml:space="preserve">Numer </w:t>
      </w:r>
      <w:r>
        <w:rPr>
          <w:rFonts w:cs="Arial" w:ascii="Arial" w:hAnsi="Arial"/>
          <w:sz w:val="20"/>
        </w:rPr>
        <w:t>numer unikatowy drukarki fiskalnej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sReadTotal(sTotal : ShortString) : longword; StdCall;</w:t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pReadTotal(sTotal : PChar) : longword;</w:t>
      </w:r>
      <w:r>
        <w:rPr>
          <w:rFonts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>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b w:val="false"/>
          <w:i w:val="false"/>
          <w:sz w:val="20"/>
        </w:rPr>
        <w:t xml:space="preserve">Funkcja zwraca w zmiennej </w:t>
      </w:r>
      <w:r>
        <w:rPr>
          <w:rFonts w:cs="Arial" w:ascii="Arial" w:hAnsi="Arial"/>
          <w:b w:val="false"/>
          <w:sz w:val="20"/>
        </w:rPr>
        <w:t>sTotal</w:t>
      </w:r>
      <w:r>
        <w:rPr>
          <w:rFonts w:cs="Arial" w:ascii="Arial" w:hAnsi="Arial"/>
          <w:b w:val="false"/>
          <w:i w:val="false"/>
          <w:sz w:val="20"/>
        </w:rPr>
        <w:t xml:space="preserve"> sumaryczną sprzedaż brutto we wszystkich stawkach podatkowych wykonaną </w:t>
      </w:r>
      <w:r>
        <w:rPr>
          <w:rFonts w:cs="Arial" w:ascii="Arial" w:hAnsi="Arial"/>
          <w:b w:val="false"/>
          <w:i w:val="false"/>
          <w:sz w:val="20"/>
          <w:u w:val="single"/>
        </w:rPr>
        <w:t>od ostatniego raportu dobowego</w:t>
      </w:r>
      <w:r>
        <w:rPr>
          <w:rFonts w:cs="Arial" w:ascii="Arial" w:hAnsi="Arial"/>
          <w:b w:val="false"/>
          <w:i w:val="false"/>
          <w:sz w:val="20"/>
        </w:rPr>
        <w:t>. Sprzedaż ta jest zwracana w groszach. Funkcja możliwa do wykonania tylko w drukarkach Omega II generacji i MERA.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Jeżeli brak stawek podatkowych funkcja zwraca błąd E_STAWKI.</w:t>
      </w:r>
    </w:p>
    <w:p>
      <w:pPr>
        <w:pStyle w:val="TextBody"/>
        <w:ind w:firstLine="708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sReadSelTotal(Rate : ShortString; sTotal : ShortString) : longword;</w:t>
      </w:r>
      <w:r>
        <w:rPr>
          <w:rFonts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sz w:val="20"/>
        </w:rPr>
        <w:t>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ReadSelTotal(Rate : PChar; sTotal : PChar) : longword; 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 xml:space="preserve">Funkcja zwraca w zmiennej </w:t>
      </w:r>
      <w:r>
        <w:rPr>
          <w:rFonts w:cs="Arial" w:ascii="Arial" w:hAnsi="Arial"/>
          <w:b w:val="false"/>
          <w:sz w:val="20"/>
        </w:rPr>
        <w:t>sTotal</w:t>
      </w:r>
      <w:r>
        <w:rPr>
          <w:rFonts w:cs="Arial" w:ascii="Arial" w:hAnsi="Arial"/>
          <w:b w:val="false"/>
          <w:i w:val="false"/>
          <w:sz w:val="20"/>
        </w:rPr>
        <w:t xml:space="preserve"> sprzedaż brutto w stawce </w:t>
      </w:r>
      <w:r>
        <w:rPr>
          <w:rFonts w:cs="Arial" w:ascii="Arial" w:hAnsi="Arial"/>
          <w:b w:val="false"/>
          <w:sz w:val="20"/>
        </w:rPr>
        <w:t>Rate</w:t>
      </w:r>
      <w:r>
        <w:rPr>
          <w:rFonts w:cs="Arial" w:ascii="Arial" w:hAnsi="Arial"/>
          <w:b w:val="false"/>
          <w:i w:val="false"/>
          <w:sz w:val="20"/>
        </w:rPr>
        <w:t xml:space="preserve"> wykonaną </w:t>
      </w:r>
      <w:r>
        <w:rPr>
          <w:rFonts w:cs="Arial" w:ascii="Arial" w:hAnsi="Arial"/>
          <w:b w:val="false"/>
          <w:i w:val="false"/>
          <w:sz w:val="20"/>
          <w:u w:val="single"/>
        </w:rPr>
        <w:t>od ostatniego raportu dobowego</w:t>
      </w:r>
      <w:r>
        <w:rPr>
          <w:rFonts w:cs="Arial" w:ascii="Arial" w:hAnsi="Arial"/>
          <w:b w:val="false"/>
          <w:i w:val="false"/>
          <w:sz w:val="20"/>
        </w:rPr>
        <w:t xml:space="preserve">. Możliwe są następujące wartości zmiennej </w:t>
      </w:r>
      <w:r>
        <w:rPr>
          <w:rFonts w:cs="Arial" w:ascii="Arial" w:hAnsi="Arial"/>
          <w:b w:val="false"/>
          <w:sz w:val="20"/>
        </w:rPr>
        <w:t xml:space="preserve">Rate </w:t>
      </w:r>
      <w:r>
        <w:rPr>
          <w:rFonts w:cs="Arial" w:ascii="Arial" w:hAnsi="Arial"/>
          <w:b w:val="false"/>
          <w:i w:val="false"/>
          <w:sz w:val="20"/>
        </w:rPr>
        <w:t>przekazywane do wnętrza funkcji: ‘A’, ‘B’, ‘C’, ‘D’, ‘E’, ‘F’, ‘G’, ‘+’ 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ywołania:</w:t>
      </w:r>
    </w:p>
    <w:p>
      <w:pPr>
        <w:pStyle w:val="TextBody"/>
        <w:rPr/>
      </w:pPr>
      <w:r>
        <w:rPr>
          <w:rFonts w:eastAsia="Arial" w:cs="Arial" w:ascii="Arial" w:hAnsi="Arial"/>
          <w:b w:val="false"/>
          <w:i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pReadSelTotal(‘+’, sTotal)</w:t>
      </w:r>
      <w:r>
        <w:rPr>
          <w:rFonts w:cs="Arial" w:ascii="Arial" w:hAnsi="Arial"/>
          <w:b w:val="false"/>
          <w:i w:val="false"/>
          <w:sz w:val="20"/>
        </w:rPr>
        <w:t xml:space="preserve">  i  </w:t>
      </w:r>
      <w:r>
        <w:rPr>
          <w:rFonts w:cs="Arial" w:ascii="Arial" w:hAnsi="Arial"/>
          <w:b w:val="false"/>
          <w:sz w:val="20"/>
        </w:rPr>
        <w:t>pReadTotal(sTotal)</w:t>
      </w:r>
      <w:r>
        <w:rPr>
          <w:rFonts w:cs="Arial" w:ascii="Arial" w:hAnsi="Arial"/>
          <w:b w:val="false"/>
          <w:i w:val="false"/>
          <w:sz w:val="20"/>
        </w:rPr>
        <w:t xml:space="preserve">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są równoznaczne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unkcja nie rozróżnia czy stawka jest zdefiniowana czy nie. Dla stawek niezdefiniowanych (rezerwowych) funkcja zwraca błąd E_REZERWA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artość sprzedaży brutto w danej stawce podatkowe jest przechowywana w drukarce jako zmienna 5 – bajtowa.</w:t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>Funkcja możliwa do wykonania tylko w drukarkach Omega II generacji i MERA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sDisplayFP600(AddText : longword; Display :ShortString): longword;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DisplayFP600(AddText : longword; Display : PChar): longword;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unkcja obsługuje wyświetlacze: LED, LED Plus oraz LCD drukarek FP600 i Omega I generacji. Funkcja nie działa wewnątrz paragonu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 xml:space="preserve">Dla wszystkich kas wartość </w:t>
      </w:r>
      <w:r>
        <w:rPr>
          <w:rFonts w:cs="Arial" w:ascii="Arial" w:hAnsi="Arial"/>
          <w:b w:val="false"/>
          <w:sz w:val="20"/>
        </w:rPr>
        <w:t>AddText</w:t>
      </w:r>
      <w:r>
        <w:rPr>
          <w:rFonts w:cs="Arial" w:ascii="Arial" w:hAnsi="Arial"/>
          <w:b w:val="false"/>
          <w:i w:val="false"/>
          <w:sz w:val="20"/>
        </w:rPr>
        <w:t xml:space="preserve"> równa 4 powoduje wyświetlenie zegara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Ponadto:</w:t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 w:val="false"/>
          <w:i w:val="false"/>
          <w:sz w:val="20"/>
        </w:rPr>
        <w:t xml:space="preserve">dla wyświetlacza LED wyświetlany jest tekst </w:t>
      </w:r>
      <w:r>
        <w:rPr>
          <w:rFonts w:cs="Arial" w:ascii="Arial" w:hAnsi="Arial"/>
          <w:b w:val="false"/>
          <w:sz w:val="20"/>
        </w:rPr>
        <w:t>Display</w:t>
      </w:r>
      <w:r>
        <w:rPr>
          <w:rFonts w:cs="Arial" w:ascii="Arial" w:hAnsi="Arial"/>
          <w:b w:val="false"/>
          <w:i w:val="false"/>
          <w:sz w:val="20"/>
        </w:rPr>
        <w:t xml:space="preserve"> (maksymalnie 9 znaków),</w:t>
      </w:r>
    </w:p>
    <w:p>
      <w:pPr>
        <w:pStyle w:val="TextBody"/>
        <w:numPr>
          <w:ilvl w:val="0"/>
          <w:numId w:val="8"/>
        </w:numPr>
        <w:rPr/>
      </w:pPr>
      <w:r>
        <w:rPr>
          <w:rFonts w:cs="Arial" w:ascii="Arial" w:hAnsi="Arial"/>
          <w:b w:val="false"/>
          <w:i w:val="false"/>
          <w:sz w:val="20"/>
        </w:rPr>
        <w:t xml:space="preserve">dla wyświetlacza LED Plus wyświetlany jest tekst </w:t>
      </w:r>
      <w:r>
        <w:rPr>
          <w:rFonts w:cs="Arial" w:ascii="Arial" w:hAnsi="Arial"/>
          <w:b w:val="false"/>
          <w:sz w:val="20"/>
        </w:rPr>
        <w:t>Display</w:t>
      </w:r>
      <w:r>
        <w:rPr>
          <w:rFonts w:cs="Arial" w:ascii="Arial" w:hAnsi="Arial"/>
          <w:b w:val="false"/>
          <w:i w:val="false"/>
          <w:sz w:val="20"/>
        </w:rPr>
        <w:t xml:space="preserve"> (maksymalnie 9 znaków) oraz</w:t>
      </w:r>
    </w:p>
    <w:p>
      <w:pPr>
        <w:pStyle w:val="TextBody"/>
        <w:ind w:firstLine="360"/>
        <w:rPr/>
      </w:pPr>
      <w:r>
        <w:rPr>
          <w:rFonts w:cs="Arial" w:ascii="Arial" w:hAnsi="Arial"/>
          <w:b w:val="false"/>
          <w:i w:val="false"/>
          <w:sz w:val="20"/>
        </w:rPr>
        <w:t xml:space="preserve">w zależności od parametru </w:t>
      </w:r>
      <w:r>
        <w:rPr>
          <w:rFonts w:cs="Arial" w:ascii="Arial" w:hAnsi="Arial"/>
          <w:b w:val="false"/>
          <w:sz w:val="20"/>
        </w:rPr>
        <w:t xml:space="preserve">AddText </w:t>
      </w:r>
      <w:r>
        <w:rPr>
          <w:rFonts w:cs="Arial" w:ascii="Arial" w:hAnsi="Arial"/>
          <w:b w:val="false"/>
          <w:i w:val="false"/>
          <w:sz w:val="20"/>
        </w:rPr>
        <w:t>równego:</w:t>
      </w:r>
    </w:p>
    <w:p>
      <w:pPr>
        <w:pStyle w:val="TextBody"/>
        <w:ind w:firstLine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 – gaszone są dodatkowe napisy,</w:t>
      </w:r>
    </w:p>
    <w:p>
      <w:pPr>
        <w:pStyle w:val="TextBody"/>
        <w:ind w:firstLine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1 – zapalany jest napis ‘Wartość’,</w:t>
      </w:r>
    </w:p>
    <w:p>
      <w:pPr>
        <w:pStyle w:val="TextBody"/>
        <w:ind w:firstLine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2 – zapalany jest napis ‘Razem’,</w:t>
      </w:r>
    </w:p>
    <w:p>
      <w:pPr>
        <w:pStyle w:val="TextBody"/>
        <w:ind w:firstLine="36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3 – zapalany jest napis ‘Reszta’,</w:t>
      </w:r>
    </w:p>
    <w:p>
      <w:pPr>
        <w:pStyle w:val="TextBody"/>
        <w:numPr>
          <w:ilvl w:val="0"/>
          <w:numId w:val="9"/>
        </w:numPr>
        <w:rPr/>
      </w:pPr>
      <w:r>
        <w:rPr>
          <w:rFonts w:cs="Arial" w:ascii="Arial" w:hAnsi="Arial"/>
          <w:b w:val="false"/>
          <w:i w:val="false"/>
          <w:sz w:val="20"/>
        </w:rPr>
        <w:t xml:space="preserve">dla wyświetlaczas LCD (2 x 20 znaków) w pierwszej linii wyświetlanych jest pierwszych 20 znaków tekstu </w:t>
      </w:r>
      <w:r>
        <w:rPr>
          <w:rFonts w:cs="Arial" w:ascii="Arial" w:hAnsi="Arial"/>
          <w:b w:val="false"/>
          <w:sz w:val="20"/>
        </w:rPr>
        <w:t>Display</w:t>
      </w:r>
      <w:r>
        <w:rPr>
          <w:rFonts w:cs="Arial" w:ascii="Arial" w:hAnsi="Arial"/>
          <w:b w:val="false"/>
          <w:i w:val="false"/>
          <w:sz w:val="20"/>
        </w:rPr>
        <w:t xml:space="preserve">, a w drugiej linii kolejne 20 znaków tekstu </w:t>
      </w:r>
      <w:r>
        <w:rPr>
          <w:rFonts w:cs="Arial" w:ascii="Arial" w:hAnsi="Arial"/>
          <w:b w:val="false"/>
          <w:sz w:val="20"/>
        </w:rPr>
        <w:t>Display</w:t>
      </w:r>
      <w:r>
        <w:rPr>
          <w:rFonts w:cs="Arial" w:ascii="Arial" w:hAnsi="Arial"/>
          <w:b w:val="false"/>
          <w:i w:val="false"/>
          <w:sz w:val="20"/>
        </w:rPr>
        <w:t>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ChangeTime(Hour : longword; Minute : longword) : longword;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 xml:space="preserve">Funkcja ustawia wewnętrzny zegar drukarki na czas podany w zmiennych </w:t>
      </w:r>
      <w:r>
        <w:rPr>
          <w:rFonts w:cs="Arial" w:ascii="Arial" w:hAnsi="Arial"/>
          <w:b w:val="false"/>
          <w:sz w:val="20"/>
        </w:rPr>
        <w:t>Hour</w:t>
      </w:r>
      <w:r>
        <w:rPr>
          <w:rFonts w:cs="Arial" w:ascii="Arial" w:hAnsi="Arial"/>
          <w:b w:val="false"/>
          <w:i w:val="false"/>
          <w:sz w:val="20"/>
        </w:rPr>
        <w:t xml:space="preserve"> i </w:t>
      </w:r>
      <w:r>
        <w:rPr>
          <w:rFonts w:cs="Arial" w:ascii="Arial" w:hAnsi="Arial"/>
          <w:b w:val="false"/>
          <w:sz w:val="20"/>
        </w:rPr>
        <w:t>Minute</w:t>
      </w:r>
      <w:r>
        <w:rPr>
          <w:rFonts w:cs="Arial" w:ascii="Arial" w:hAnsi="Arial"/>
          <w:b w:val="false"/>
          <w:i w:val="false"/>
          <w:sz w:val="20"/>
        </w:rPr>
        <w:t>. Zmiana możliwa jest tylko raz w ciągu doby bezpośrednio po raporcie dobowym (przy zerowym liczniku paragonów)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egar można korygować w zakresie plus minus 60 minut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pControlPrintout(Operation : longword; Name : Pchar; TaxRate : longword) : longword;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unkcja drukuje wydruk kontrolny bazy nazw i stawek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naczenie parametrów: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Operation – 1 –  rozpoczęcie wydruku raportu (posłanie sekwencji ESC, 3Fh)  </w:t>
        <w:br/>
        <w:t xml:space="preserve">                    2–  zakończenie wydruku raportu  (posłanie sekwencji ESC, 51h)</w:t>
      </w:r>
    </w:p>
    <w:p>
      <w:pPr>
        <w:pStyle w:val="TextBody"/>
        <w:ind w:left="1134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 (lub dowolna wartość poza 1 i 2) – wydruk nazwy (Name) i stawki (TaxRate) kontrolowanego towaru</w:t>
      </w:r>
    </w:p>
    <w:p>
      <w:pPr>
        <w:pStyle w:val="TextBody"/>
        <w:ind w:left="1134" w:hanging="0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WriteLogo(FileName : PCHar) : longword;StdCall;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otyczy drukarki Mera. </w:t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>Zapis graficznego wygaszacza ekranu. Znaczenie parametrów: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FileName</w:t>
      </w:r>
      <w:r>
        <w:rPr>
          <w:rFonts w:cs="Arial" w:ascii="Arial" w:hAnsi="Arial"/>
          <w:b w:val="false"/>
          <w:i w:val="false"/>
          <w:sz w:val="20"/>
        </w:rPr>
        <w:t xml:space="preserve"> – nazwa pliku zawierającego wygaszacz.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unkcja akceptuje następujący format pliku: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Bitmapa monochromatyczna, nieskompresowana o rozmiarze 192 x 64 piksele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pWriteFooterLines(L1, L2, L3 : PCHar) : longword;StdCall;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otyczy drukarki Mera.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apis dodatkowych linii do wydrukowania po paragonie.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L1</w:t>
      </w:r>
      <w:r>
        <w:rPr>
          <w:rFonts w:cs="Arial" w:ascii="Arial" w:hAnsi="Arial"/>
          <w:b w:val="false"/>
          <w:i w:val="false"/>
          <w:sz w:val="20"/>
        </w:rPr>
        <w:t xml:space="preserve"> – linia 1 (maksymalnie 40 znaków),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L2</w:t>
      </w:r>
      <w:r>
        <w:rPr>
          <w:rFonts w:cs="Arial" w:ascii="Arial" w:hAnsi="Arial"/>
          <w:b w:val="false"/>
          <w:i w:val="false"/>
          <w:sz w:val="20"/>
        </w:rPr>
        <w:t xml:space="preserve"> – linia 2 (maksymalnie 40 znaków),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L3</w:t>
      </w:r>
      <w:r>
        <w:rPr>
          <w:rFonts w:cs="Arial" w:ascii="Arial" w:hAnsi="Arial"/>
          <w:b w:val="false"/>
          <w:i w:val="false"/>
          <w:sz w:val="20"/>
        </w:rPr>
        <w:t xml:space="preserve"> – linia 3 (maksymalnie 40 znaków)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pReadFooterLines(L1, L2, L3 : PCHar) : longword;StdCall;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otyczy drukarki Mera.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Odczyt dodatkowych linii do wydrukowania po paragonie.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L1</w:t>
      </w:r>
      <w:r>
        <w:rPr>
          <w:rFonts w:cs="Arial" w:ascii="Arial" w:hAnsi="Arial"/>
          <w:b w:val="false"/>
          <w:i w:val="false"/>
          <w:sz w:val="20"/>
        </w:rPr>
        <w:t xml:space="preserve"> – linia 1 (40 znaków),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L2</w:t>
      </w:r>
      <w:r>
        <w:rPr>
          <w:rFonts w:cs="Arial" w:ascii="Arial" w:hAnsi="Arial"/>
          <w:b w:val="false"/>
          <w:i w:val="false"/>
          <w:sz w:val="20"/>
        </w:rPr>
        <w:t xml:space="preserve"> – linia 2 (40 znaków),</w:t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L3</w:t>
      </w:r>
      <w:r>
        <w:rPr>
          <w:rFonts w:cs="Arial" w:ascii="Arial" w:hAnsi="Arial"/>
          <w:b w:val="false"/>
          <w:i w:val="false"/>
          <w:sz w:val="20"/>
        </w:rPr>
        <w:t xml:space="preserve"> – linia 3 (40 znaków) 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NonFiscalPrintoutBegin(Number : longword) : longword;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Rozpoczęcie wydruku niefiskalnego (ESC, 73h) o numerze Number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umber – numer raportu niefiskalnego ((zgodnie z opisem w dokumencie „INSTRUKCJA PROGRAMISTY DO DRUKAREK ELZAB Mera i Omega.pdf”)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function pNonFiscalPrintoutLine(Number : longword; Text : PChar; If0A : longword): longword;StdCall;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Wysłanie pojedyńczej linii wydruku niefiskalnego.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Znaczenie parametrów: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Number – numer linii raportu (zgodnie z opisem w dokumencie „INSTRUKCJA PROGRAMISTY DO DRUKAREK ELZAB Mera i Omega.pdf”)</w:t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>Text – dane linii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If0A – 0 – nie wysyłać znaku 0x0A po wysłaniu danych zawartych w zmiennej Text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eastAsia="Arial" w:cs="Arial" w:ascii="Arial" w:hAnsi="Arial"/>
          <w:b w:val="false"/>
          <w:i w:val="false"/>
          <w:sz w:val="20"/>
        </w:rPr>
        <w:t xml:space="preserve">           </w:t>
      </w:r>
      <w:r>
        <w:rPr>
          <w:rFonts w:cs="Arial" w:ascii="Arial" w:hAnsi="Arial"/>
          <w:b w:val="false"/>
          <w:i w:val="false"/>
          <w:sz w:val="20"/>
        </w:rPr>
        <w:t>1  - wysyłać znak 0x0A po wysłaniu danych zawartych w zmiennej Text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ction NonFiscalPrintoutEnd() : longword;StdCall;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>Zakończenie wydruku niefiskalnego (ESC, 73h) o numerze Numer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unkcja powoduje wydruk dokumentu przesłanego poprzednio funkcjami NonFiscalPrintoutBegin i pNonFiscalPrintoutLine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>function DeviceType(var Dev : Device; var Prog : longword) : longword;StdCall;</w:t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Normal"/>
        <w:rPr/>
      </w:pPr>
      <w:r>
        <w:rPr>
          <w:rFonts w:cs="Arial" w:ascii="Arial" w:hAnsi="Arial"/>
          <w:lang w:eastAsia="pl-PL"/>
        </w:rPr>
        <w:t>Zwraca typ urządzenia i wersję programu.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v – typ drukarki,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yp Device jest typem wyliczeniowym zdefiniowanym następująco: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evice = (FP6A5ST, FP6A7ST, OMEGA1, OMEGA2, FP6B5ST, FP6B7ST, OMEGAF, MERA, MERA_F, NAJNOWSZE);</w:t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dentyfikatory mają następujące wartości:</w:t>
      </w:r>
    </w:p>
    <w:tbl>
      <w:tblPr>
        <w:tblW w:w="276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dentyfik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artość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FP6A5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P6A7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MEGA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MEGA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4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P6B5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5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FP6B7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6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MEGA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7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E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8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ERA_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9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JNOWSZ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og – numer wersji programu drukarki,</w:t>
        <w:br/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  <w:t>function IsCodePage1250(var Is1250 : longword) : longword;StdCall;</w:t>
      </w:r>
    </w:p>
    <w:p>
      <w:pPr>
        <w:pStyle w:val="Normal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i/>
          <w:lang w:eastAsia="pl-PL"/>
        </w:rPr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 xml:space="preserve">Dotyczy drukarki Mera. 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Funkcja sprawdza jaka strona kodowa (jaki standard kodowania polskich znaków) jest ustawiona w drukarce.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i w:val="false"/>
          <w:sz w:val="20"/>
        </w:rPr>
        <w:t xml:space="preserve">Is1250 – 0 – w drukarce fiskalnej jest ustawiona strona kodowa 852 (Latin2); jest to ustawienie </w:t>
        <w:br/>
        <w:t>domyślne</w:t>
      </w:r>
    </w:p>
    <w:p>
      <w:pPr>
        <w:pStyle w:val="TextBody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ab/>
        <w:t xml:space="preserve">  1  - w drukarce fiskalnej jest ustawiona strona kodowa 1250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lang w:eastAsia="pl-PL"/>
        </w:rPr>
      </w:pPr>
      <w:r>
        <w:rPr>
          <w:rFonts w:cs="Arial" w:ascii="Arial" w:hAnsi="Arial"/>
          <w:b/>
          <w:i/>
          <w:sz w:val="20"/>
          <w:lang w:eastAsia="pl-PL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lang w:eastAsia="pl-PL"/>
        </w:rPr>
      </w:pPr>
      <w:r>
        <w:rPr>
          <w:rFonts w:cs="Arial" w:ascii="Arial" w:hAnsi="Arial"/>
          <w:b/>
          <w:i/>
          <w:sz w:val="24"/>
          <w:lang w:eastAsia="pl-P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 Bezpośrednia obsługa drukarki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>Korzystając z instrukcji programisty do drukarek fiskalnych oraz poniższych funkcji można samodzielnie oprogramować funkcje drukarki nie istniejące w tej bibliote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OpenPort(Port:longword; BaudRate:longword;</w:t>
      </w:r>
    </w:p>
    <w:p>
      <w:pPr>
        <w:pStyle w:val="Normal"/>
        <w:rPr/>
      </w:pPr>
      <w:r>
        <w:rPr>
          <w:rFonts w:eastAsia="Arial" w:cs="Arial" w:ascii="Arial" w:hAnsi="Arial"/>
          <w:b/>
          <w:i/>
        </w:rPr>
        <w:t xml:space="preserve">                        </w:t>
      </w:r>
      <w:r>
        <w:rPr>
          <w:rFonts w:cs="Arial" w:ascii="Arial" w:hAnsi="Arial"/>
          <w:b/>
          <w:i/>
        </w:rPr>
        <w:t>WriteTimeout,ReadTimeout:longword):longword;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StdCall;</w:t>
      </w:r>
    </w:p>
    <w:p>
      <w:pPr>
        <w:pStyle w:val="Tekstpodstawowy2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twarcie portu szeregowego.</w:t>
      </w:r>
    </w:p>
    <w:p>
      <w:pPr>
        <w:pStyle w:val="Normal"/>
        <w:rPr/>
      </w:pPr>
      <w:r>
        <w:rPr>
          <w:rFonts w:cs="Arial" w:ascii="Arial" w:hAnsi="Arial"/>
          <w:i/>
        </w:rPr>
        <w:t>Port</w:t>
      </w:r>
      <w:r>
        <w:rPr>
          <w:rFonts w:cs="Arial" w:ascii="Arial" w:hAnsi="Arial"/>
        </w:rPr>
        <w:t xml:space="preserve">: numer portu </w:t>
      </w:r>
    </w:p>
    <w:p>
      <w:pPr>
        <w:pStyle w:val="Normal"/>
        <w:rPr/>
      </w:pPr>
      <w:r>
        <w:rPr>
          <w:rFonts w:cs="Arial" w:ascii="Arial" w:hAnsi="Arial"/>
          <w:i/>
        </w:rPr>
        <w:t>BaudRate</w:t>
      </w:r>
      <w:r>
        <w:rPr>
          <w:rFonts w:cs="Arial" w:ascii="Arial" w:hAnsi="Arial"/>
        </w:rPr>
        <w:t>: 9600, 19200 lub 28800 (tylko drukarka MERA)</w:t>
      </w:r>
    </w:p>
    <w:p>
      <w:pPr>
        <w:pStyle w:val="Normal"/>
        <w:rPr/>
      </w:pPr>
      <w:r>
        <w:rPr>
          <w:rFonts w:cs="Arial" w:ascii="Arial" w:hAnsi="Arial"/>
          <w:i/>
        </w:rPr>
        <w:t>WriteTimeout</w:t>
      </w:r>
      <w:r>
        <w:rPr>
          <w:rFonts w:cs="Arial" w:ascii="Arial" w:hAnsi="Arial"/>
        </w:rPr>
        <w:t>: timeout zapisu do drukarki; należy ustawić na 5 sekund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i/>
        </w:rPr>
        <w:t>ReadTimeout</w:t>
      </w:r>
      <w:r>
        <w:rPr>
          <w:rFonts w:cs="Arial" w:ascii="Arial" w:hAnsi="Arial"/>
        </w:rPr>
        <w:t>: timeout odczytu z drukarki; należy ustawić na 5 sekund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awidłowo zakończona funkcja zwraca wartość 0. </w:t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tości niezerowe to błęd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RSSequence(ControlCode:longword;  QuantityOfBytesToReceive:longword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>QuantityOfBytessToSend:longword;  var InputBuffer:tBuffer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</w:t>
      </w:r>
      <w:r>
        <w:rPr>
          <w:rFonts w:cs="Arial" w:ascii="Arial" w:hAnsi="Arial"/>
          <w:b/>
          <w:i/>
        </w:rPr>
        <w:t xml:space="preserve">OutputBuffer:tBuffer):longword; StdCall;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kstpodstawowy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łanie sekwencji sterującej. Funkcja ta umożliwia bezpośrednią obsługę drukarki fiskalnej.</w:t>
      </w:r>
    </w:p>
    <w:p>
      <w:pPr>
        <w:pStyle w:val="Tekstpodstawowy2"/>
        <w:rPr/>
      </w:pPr>
      <w:r>
        <w:rPr>
          <w:rFonts w:cs="Arial" w:ascii="Arial" w:hAnsi="Arial"/>
          <w:sz w:val="20"/>
        </w:rPr>
        <w:t xml:space="preserve">Spis sekwencji sterujących znajduje się w dokumentach o nazwie „Instrukcja programisty” dostępnych na </w:t>
      </w:r>
      <w:hyperlink r:id="rId2">
        <w:r>
          <w:rPr>
            <w:rStyle w:val="InternetLink"/>
            <w:rFonts w:cs="Arial" w:ascii="Arial" w:hAnsi="Arial"/>
            <w:sz w:val="20"/>
          </w:rPr>
          <w:t>ftp.elzab.com.pl</w:t>
        </w:r>
      </w:hyperlink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Typ</w:t>
      </w:r>
      <w:r>
        <w:rPr>
          <w:rFonts w:cs="Arial" w:ascii="Arial" w:hAnsi="Arial"/>
          <w:i/>
        </w:rPr>
        <w:t xml:space="preserve"> tBuffer = array [1..256] of byte</w:t>
      </w:r>
    </w:p>
    <w:p>
      <w:pPr>
        <w:pStyle w:val="Normal"/>
        <w:rPr/>
      </w:pPr>
      <w:r>
        <w:rPr>
          <w:rFonts w:cs="Arial" w:ascii="Arial" w:hAnsi="Arial"/>
          <w:i/>
        </w:rPr>
        <w:t>ControlCode</w:t>
      </w:r>
      <w:r>
        <w:rPr>
          <w:rFonts w:cs="Arial" w:ascii="Arial" w:hAnsi="Arial"/>
        </w:rPr>
        <w:t xml:space="preserve"> – kod sterujący (zgodnie z Instrukcją programisty);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Np. dla odczytu bajtu statusu (ESC, 0x5B) należy wysłać bajt 0x5B (czyli dziesiętnie 91).</w:t>
      </w:r>
    </w:p>
    <w:p>
      <w:pPr>
        <w:pStyle w:val="Normal"/>
        <w:rPr/>
      </w:pPr>
      <w:r>
        <w:rPr>
          <w:rFonts w:cs="Arial" w:ascii="Arial" w:hAnsi="Arial"/>
          <w:i/>
        </w:rPr>
        <w:t>QuantityOfBytesToReceive</w:t>
      </w:r>
      <w:r>
        <w:rPr>
          <w:rFonts w:cs="Arial" w:ascii="Arial" w:hAnsi="Arial"/>
        </w:rPr>
        <w:t xml:space="preserve"> – ilość bajtów do odebrania, wliczając w to kod ACK</w:t>
      </w:r>
    </w:p>
    <w:p>
      <w:pPr>
        <w:pStyle w:val="Normal"/>
        <w:rPr/>
      </w:pPr>
      <w:r>
        <w:rPr>
          <w:rFonts w:cs="Arial" w:ascii="Arial" w:hAnsi="Arial"/>
          <w:i/>
        </w:rPr>
        <w:t>QuantityOfBytesToSend</w:t>
      </w:r>
      <w:r>
        <w:rPr>
          <w:rFonts w:cs="Arial" w:ascii="Arial" w:hAnsi="Arial"/>
        </w:rPr>
        <w:t xml:space="preserve"> – ilość bajtów do posłania (nie wliczając ESC ani ControlCode)</w:t>
      </w:r>
    </w:p>
    <w:p>
      <w:pPr>
        <w:pStyle w:val="Normal"/>
        <w:rPr/>
      </w:pPr>
      <w:r>
        <w:rPr>
          <w:rFonts w:cs="Arial" w:ascii="Arial" w:hAnsi="Arial"/>
          <w:i/>
        </w:rPr>
        <w:t>InputBuffer</w:t>
      </w:r>
      <w:r>
        <w:rPr>
          <w:rFonts w:cs="Arial" w:ascii="Arial" w:hAnsi="Arial"/>
        </w:rPr>
        <w:t xml:space="preserve"> – przechowuje dane odebrane z drukarki; odpowiedź ACK nie jest zapisana</w:t>
      </w:r>
    </w:p>
    <w:p>
      <w:pPr>
        <w:pStyle w:val="Normal"/>
        <w:rPr/>
      </w:pPr>
      <w:r>
        <w:rPr>
          <w:rFonts w:cs="Arial" w:ascii="Arial" w:hAnsi="Arial"/>
          <w:i/>
        </w:rPr>
        <w:t>OutputBuffer</w:t>
      </w:r>
      <w:r>
        <w:rPr>
          <w:rFonts w:cs="Arial" w:ascii="Arial" w:hAnsi="Arial"/>
        </w:rPr>
        <w:t xml:space="preserve"> – należy wypełnić danymi wpisywanymi do drukar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unkcja zwraca 0 (po poprawnym zakończeniu) lub: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_SEND_TIMEOUT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_RECV_TIMEOUT,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E_IMPROPER_ANS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E_NEGATIVE_AC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ykład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czyt numeru unikatoweg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drukarki nie są posyłane żadne dodatkowe dane, w związku z czym tablicy OutputBuffer nie trzeba wypełniać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:=RSSequence(0x71,12,0,InputBuffer, OutputBuffe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wynik=0 t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g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//od inputbuffer[0] do inputbuffer[10] zapisany jest numer unikatowy; początkowy bajt 06 // //jest nadpisywa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sluzBlad(wynik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waga: w Visual Basic należy wywołać funkcję w następujący sposób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m wynik As Long</w:t>
        <w:br/>
        <w:t>Dim InputBuffer As String * 256</w:t>
        <w:br/>
        <w:t>Dim OutputBuffer As String * 256</w:t>
        <w:br/>
        <w:br/>
        <w:t>InputBuffer = String(255, 0)</w:t>
        <w:br/>
        <w:t>OutputBuffer = String(255, 0)</w:t>
        <w:br/>
        <w:t>Mid(tablOutput, 1, 5) = String(5, Chr(&amp;H30))</w:t>
        <w:br/>
        <w:br/>
        <w:t>wynik = RSSequence(&amp;HFD, 1, 5, InputBuffer, OutputBuffer)</w:t>
        <w:br/>
        <w:br/>
      </w:r>
      <w:r>
        <w:rPr>
          <w:rFonts w:cs="Arial" w:ascii="Arial" w:hAnsi="Arial"/>
          <w:b/>
          <w:i/>
        </w:rPr>
        <w:t>Function ClosePort : longword; StdCall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knięcie portu szeregow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widłowo zakończona funkcja zwraca 0, wartości niezerowe to błę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VI Funkcje dla języków programowania nie umożliwiających przekazywanie zmiennych przez wskaźnik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 językach programowanie nie umożliwiających przekazywania zmiennych przez wskaźnik w celu odczytu danych z drukarki należy używać funkcji zwracających bezpośrednio odczytane wartości oraz funkcji LastError w celu sprawdzenia czy wystąpił błą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 LastError : longword; StdCall; //zwraca i zeruje ostatni numer błędu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function xReceiptNumber : longword; StdCall; //(odpowiednik ReceiptNumber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DailyReportNumber : longword; StdCall; //(odpowiednik DailyReportNumber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IsCodePage1250: longword; StdCall; //(odpowiednik IsCodePage1250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DeviceType: Device; StdCall; //(odpowiednik DeviceType parametr Devic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ProgramVersion: longword; StdCall; //(odpowiednik DeviceType parametr Prog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ype vat =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le, A, B, C, D, E, F, G : longword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d;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ReadVAT: vat; StdCall; //(odpowiednik ReadVAT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FillLines(Nr : longword, Line : PChar) : longword; StdCall; //(odpowiednik pFillLine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DllVersion : PChar; StdCall; //(odpowiednik pDllVersion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DllAuthor : PChar; StdCall; //(odpowiednik pDllAuthor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ErrMessage(ErrNo : longword) : PChar; StdCall; //(odpowiednik pErrMessag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DeviceName : PChar; StdCall; //(odpowiednik pDeviceName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ReadStatus(StatusNo : longword) : longword; StdCall; //(odpowiednik ReadStatus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ReadClock : PChar; StdCall; //(odpowiednik pReadClock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ReadUniqueNumber : PChar; StdCall; //(odpowiednik pReadUniqueNumber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ReadTotal : PChar; StdCall; //(odpowiednik pReadTotal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function xReadSelTotal(Rate : PChar) : PChar; StdCall; //(odpowiednik pReadSelTotal)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łędy i uwagi proszę zgłaszać na adres:  </w:t>
      </w:r>
      <w:hyperlink r:id="rId3">
        <w:r>
          <w:rPr>
            <w:rStyle w:val="InternetLink"/>
            <w:rFonts w:cs="Arial" w:ascii="Arial" w:hAnsi="Arial"/>
          </w:rPr>
          <w:t>markefka@elzab.com.pl</w:t>
        </w:r>
      </w:hyperlink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lub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ab/>
        <w:tab/>
        <w:tab/>
        <w:tab/>
        <w:tab/>
        <w:t xml:space="preserve">             </w:t>
      </w:r>
      <w:hyperlink r:id="rId4">
        <w:r>
          <w:rPr>
            <w:rStyle w:val="InternetLink"/>
            <w:rFonts w:cs="Arial" w:ascii="Arial" w:hAnsi="Arial"/>
          </w:rPr>
          <w:t>tk@elzab.com.pl</w:t>
        </w:r>
      </w:hyperlink>
      <w:r>
        <w:rPr>
          <w:rFonts w:cs="Arial" w:ascii="Arial" w:hAnsi="Arial"/>
        </w:rPr>
        <w:t xml:space="preserve">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776"/>
        </w:tabs>
        <w:ind w:left="1776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lang w:eastAsia="pl-P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ftp.elzab.com.pl/" TargetMode="External"/><Relationship Id="rId3" Type="http://schemas.openxmlformats.org/officeDocument/2006/relationships/hyperlink" Target="mailto:markefka@elzab.com.pl" TargetMode="External"/><Relationship Id="rId4" Type="http://schemas.openxmlformats.org/officeDocument/2006/relationships/hyperlink" Target="mailto:tk@elzab.com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13:24:00Z</dcterms:created>
  <dc:creator>Piotr Markefka</dc:creator>
  <dc:description/>
  <dc:language>en-US</dc:language>
  <cp:lastModifiedBy>Piotr</cp:lastModifiedBy>
  <dcterms:modified xsi:type="dcterms:W3CDTF">2010-12-28T11:38:00Z</dcterms:modified>
  <cp:revision>153</cp:revision>
  <dc:subject/>
  <dc:title>Opis możliwości biblioteki </dc:title>
</cp:coreProperties>
</file>