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acja, standard Mazov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L_AKTYN</w:t>
        <w:tab/>
        <w:tab/>
        <w:t xml:space="preserve">l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_AKTYN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acja, standard Latin II (CP 85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_AKTYN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acja, standard Win 95 PL (GU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_AKTYN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ogram nie jest usuwalny z pam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lo zajmowanej pam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: 1130 bajt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la kart `gorszych' ni VGA ob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ga ekranu nie jest instalow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la komputerw XT lub posiadajcych klawiatu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84-klawiszow polskie lit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na wprowadza z dowolnym ALTem, w innych przypadkach - z prawy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onowne uruchomienie programu z innym standardem powoduje zmia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parametr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z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i rezydentne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onrad Budych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