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a2"/>
        <w:ind w:left="0" w:hanging="0"/>
        <w:jc w:val="both"/>
        <w:rPr>
          <w:sz w:val="24"/>
        </w:rPr>
      </w:pPr>
      <w:r>
        <w:rPr>
          <w:sz w:val="24"/>
        </w:rPr>
        <w:t>Główne różnice między drukarkami POSNET Thermal starej i nowej homologacji – wynikające z nowych przepisów Ministerstwa Finansów (zawartych w Rozporządzeniu z  23 grudnia 1999r.)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Funkcje, które zostały zmienione lub usunięte :</w:t>
      </w:r>
    </w:p>
    <w:p>
      <w:pPr>
        <w:pStyle w:val="Lista2"/>
        <w:numPr>
          <w:ilvl w:val="0"/>
          <w:numId w:val="2"/>
        </w:numPr>
        <w:jc w:val="both"/>
        <w:rPr/>
      </w:pPr>
      <w:r>
        <w:rPr>
          <w:sz w:val="24"/>
        </w:rPr>
        <w:t xml:space="preserve">Brak możliwości wydrukowania dodatkowych linii w nagłówku paragonu w rozkazie </w:t>
      </w:r>
      <w:r>
        <w:rPr>
          <w:i/>
          <w:iCs/>
          <w:sz w:val="24"/>
        </w:rPr>
        <w:t>Początek transakcji</w:t>
      </w:r>
      <w:r>
        <w:rPr>
          <w:sz w:val="24"/>
        </w:rPr>
        <w:t xml:space="preserve"> [</w:t>
      </w:r>
      <w:r>
        <w:rPr>
          <w:sz w:val="24"/>
          <w:lang w:val="en-US" w:eastAsia="en-US"/>
        </w:rPr>
        <w:t>LBTRSHDR]</w:t>
      </w:r>
      <w:r>
        <w:rPr>
          <w:sz w:val="24"/>
        </w:rPr>
        <w:t>.</w:t>
      </w:r>
    </w:p>
    <w:p>
      <w:pPr>
        <w:pStyle w:val="Lista2"/>
        <w:numPr>
          <w:ilvl w:val="0"/>
          <w:numId w:val="2"/>
        </w:numPr>
        <w:jc w:val="both"/>
        <w:rPr/>
      </w:pPr>
      <w:r>
        <w:rPr>
          <w:sz w:val="24"/>
        </w:rPr>
        <w:t xml:space="preserve">Zredukowanie ilości linii drukowanych w stopce paragonu z 5 do max. 3 w rozkazie </w:t>
      </w:r>
      <w:r>
        <w:rPr>
          <w:i/>
          <w:iCs/>
          <w:sz w:val="24"/>
        </w:rPr>
        <w:t>Zatwierdzenie transakcji</w:t>
      </w:r>
      <w:r>
        <w:rPr>
          <w:sz w:val="24"/>
        </w:rPr>
        <w:t xml:space="preserve"> [LBTRXEND].</w:t>
      </w:r>
    </w:p>
    <w:p>
      <w:pPr>
        <w:pStyle w:val="Lista2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sz w:val="24"/>
        </w:rPr>
        <w:t xml:space="preserve">Wprowadzenie możliwości programowania stawek PTU bez konieczności potwierdzania tego faktu w drukarce. W sekwencji [LBSETPTU] wysyłana jest aktualna data. Jeżeli jest ona zgodna z data wewnętrznego zegara drukarki to stawki są automatycznie zapisywane do pamięci fiskalnej. </w:t>
      </w:r>
    </w:p>
    <w:p>
      <w:pPr>
        <w:pStyle w:val="Lista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tawki podatkowe kodowane są  literami A ... G Wszystkie stawki włącznie ze zwolnioną są programowalne (w ‘starych’ drukarkach stawka zwolniona występowała zawsze!). Drukarka zezwala na zaprogramowanie kilku stawek o takiej samej wartości. W przypadku próby zdefiniowania identycznych stawek PTU drukarka nie zgłasza żadnego błędu. ‘Stare’ drukarki sygnalizowały błąd 11.</w:t>
      </w:r>
    </w:p>
    <w:p>
      <w:pPr>
        <w:pStyle w:val="Lista2"/>
        <w:ind w:left="360" w:firstLine="348"/>
        <w:jc w:val="both"/>
        <w:rPr>
          <w:sz w:val="24"/>
        </w:rPr>
      </w:pPr>
      <w:r>
        <w:rPr>
          <w:sz w:val="24"/>
        </w:rPr>
        <w:t xml:space="preserve">Po wykonaniu 30-ej zmiany stawek PTU urządzenie nie zezwala na dalsze zmiany </w:t>
      </w:r>
    </w:p>
    <w:p>
      <w:pPr>
        <w:pStyle w:val="Lista2"/>
        <w:ind w:left="360" w:firstLine="348"/>
        <w:jc w:val="both"/>
        <w:rPr>
          <w:color w:val="000000"/>
          <w:sz w:val="24"/>
        </w:rPr>
      </w:pPr>
      <w:r>
        <w:rPr>
          <w:sz w:val="24"/>
        </w:rPr>
        <w:t>stawek !</w:t>
      </w:r>
    </w:p>
    <w:p>
      <w:pPr>
        <w:pStyle w:val="Lista2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sz w:val="24"/>
        </w:rPr>
        <w:t>Raport dobowy zawiera dane na temat ilości i wartości anulowanych paragonów, oraz tekst  drukowany w stopce paragonu. Drukarka pozwala na wykonywanie ‘zerowych’ raportów dobowych.</w:t>
      </w:r>
    </w:p>
    <w:p>
      <w:pPr>
        <w:pStyle w:val="Lista2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sz w:val="24"/>
        </w:rPr>
        <w:t>Zwiększenie ograniczeń w stosunku do CENY przesyłanej podczas transakcji. Jest to wartość z zakresu 0.01 do 999 999.99 z przecinkiem na drugim miejscu.  ( W starej drukarce położenie przecinka było dowolne).</w:t>
      </w:r>
    </w:p>
    <w:p>
      <w:pPr>
        <w:pStyle w:val="Lista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 polu ILOŚĆ (16 znakowym) ignorowany jest  dodatkowy tekst.  Ilość może mieć max. 10 cyfr z dowolnie ustawionym przecinkiem.</w:t>
      </w:r>
    </w:p>
    <w:p>
      <w:pPr>
        <w:pStyle w:val="Lista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eżeli transakcja rozpoczyna się od obsługi opakowania zwrotnego to musi zostać zapoczątkowany wydruk paragonu niefiskalnego (paragon taki zawiera tylko obsługę opakowań zwrotnych!) i drukarka nie zezwala na sprzedaż towarów na tym paragonie!</w:t>
      </w:r>
    </w:p>
    <w:p>
      <w:pPr>
        <w:pStyle w:val="Lista2"/>
        <w:numPr>
          <w:ilvl w:val="0"/>
          <w:numId w:val="2"/>
        </w:numPr>
        <w:jc w:val="both"/>
        <w:rPr/>
      </w:pPr>
      <w:r>
        <w:rPr>
          <w:sz w:val="24"/>
        </w:rPr>
        <w:t xml:space="preserve">Na wydruku raportu bazy PLU  pojawia się informacja o rzeczywistej wartości stawki przypisanej do towaru (a nie tylko kodzie stawki). </w:t>
      </w:r>
    </w:p>
    <w:p>
      <w:pPr>
        <w:pStyle w:val="Lista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Baza towarowa kontroluje w nazwie towaru ciąg diakrytycznych znaków alfanumerycznych języka polskiego ze znakami kropki, przecinka i kresek ukośnych ( </w:t>
      </w:r>
      <w:r>
        <w:rPr>
          <w:rFonts w:cs="Courier New" w:ascii="Courier New" w:hAnsi="Courier New"/>
          <w:sz w:val="24"/>
        </w:rPr>
        <w:t xml:space="preserve">. , \ / </w:t>
      </w:r>
      <w:r>
        <w:rPr>
          <w:sz w:val="24"/>
        </w:rPr>
        <w:t xml:space="preserve">) – pozostałe znaki (także Spacja)  są ignorowane. ‘Stare’ drukarki dodatkowo dopuszczały następujące znaki: </w:t>
      </w:r>
      <w:r>
        <w:rPr>
          <w:rFonts w:cs="Courier New" w:ascii="Courier New" w:hAnsi="Courier New"/>
          <w:sz w:val="24"/>
        </w:rPr>
        <w:t># &amp; ‘ ( ) * + , - . / : = [ \ ] _</w:t>
      </w:r>
    </w:p>
    <w:p>
      <w:pPr>
        <w:pStyle w:val="Lista2"/>
        <w:numPr>
          <w:ilvl w:val="0"/>
          <w:numId w:val="2"/>
        </w:numPr>
        <w:jc w:val="both"/>
        <w:rPr/>
      </w:pPr>
      <w:r>
        <w:rPr>
          <w:sz w:val="24"/>
        </w:rPr>
        <w:t>Numer paragonu fiskalnego zerowany jest po wykonaniu raportu dobowego. (W starych drukarkach licznik paragonów mógł być wyzerowany wyłącznie podczas  zerowania RAM).  Obecnie numer drukowany jest w postaci 4 cyfr (np. 0023)</w:t>
      </w:r>
    </w:p>
    <w:p>
      <w:pPr>
        <w:pStyle w:val="Lista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Nowe rozwiązania:</w:t>
      </w:r>
    </w:p>
    <w:p>
      <w:pPr>
        <w:pStyle w:val="Lista2"/>
        <w:numPr>
          <w:ilvl w:val="0"/>
          <w:numId w:val="4"/>
        </w:numPr>
        <w:rPr>
          <w:sz w:val="24"/>
        </w:rPr>
      </w:pPr>
      <w:r>
        <w:rPr>
          <w:sz w:val="24"/>
        </w:rPr>
        <w:t>Wprowadzono możliwość umieszczania w stopce paragonu tzw. numeru systemowego dosyłanego z aplikacji. Aby  z tego skorzystać trzeba użyć nowej sekwencji kończącej paragon [LBTRXEND1].</w:t>
      </w:r>
    </w:p>
    <w:p>
      <w:pPr>
        <w:pStyle w:val="Lista2"/>
        <w:numPr>
          <w:ilvl w:val="0"/>
          <w:numId w:val="4"/>
        </w:numPr>
        <w:rPr>
          <w:sz w:val="24"/>
        </w:rPr>
      </w:pPr>
      <w:r>
        <w:rPr>
          <w:sz w:val="24"/>
        </w:rPr>
        <w:t>Na paragonach drukowane  są pola z numerem kasy i nazwą kasjera (w ‘starych’ drukarkach istnieje jedno pole 3 znakowe)</w:t>
      </w:r>
    </w:p>
    <w:p>
      <w:pPr>
        <w:pStyle w:val="Lista2"/>
        <w:numPr>
          <w:ilvl w:val="0"/>
          <w:numId w:val="4"/>
        </w:numPr>
        <w:rPr>
          <w:sz w:val="24"/>
        </w:rPr>
      </w:pPr>
      <w:r>
        <w:rPr>
          <w:sz w:val="24"/>
        </w:rPr>
        <w:t>Nowy raport serwisowy oraz nowe typy raportów okresowych:</w:t>
      </w:r>
    </w:p>
    <w:p>
      <w:pPr>
        <w:pStyle w:val="Listawypunktowana2"/>
        <w:numPr>
          <w:ilvl w:val="0"/>
          <w:numId w:val="3"/>
        </w:numPr>
        <w:ind w:left="1068" w:hanging="360"/>
        <w:rPr>
          <w:sz w:val="24"/>
        </w:rPr>
      </w:pPr>
      <w:r>
        <w:rPr>
          <w:sz w:val="24"/>
        </w:rPr>
        <w:t xml:space="preserve">miesięczny </w:t>
      </w:r>
    </w:p>
    <w:p>
      <w:pPr>
        <w:pStyle w:val="Listawypunktowana2"/>
        <w:numPr>
          <w:ilvl w:val="0"/>
          <w:numId w:val="3"/>
        </w:numPr>
        <w:ind w:left="1068" w:hanging="360"/>
        <w:rPr>
          <w:sz w:val="24"/>
        </w:rPr>
      </w:pPr>
      <w:r>
        <w:rPr>
          <w:sz w:val="24"/>
        </w:rPr>
        <w:t>od początkowego do końcowego numeru raportu dobowego</w:t>
      </w:r>
    </w:p>
    <w:p>
      <w:pPr>
        <w:pStyle w:val="Listawypunktowana2"/>
        <w:numPr>
          <w:ilvl w:val="0"/>
          <w:numId w:val="3"/>
        </w:numPr>
        <w:ind w:left="1068" w:hanging="360"/>
        <w:rPr/>
      </w:pPr>
      <w:r>
        <w:rPr>
          <w:sz w:val="24"/>
        </w:rPr>
        <w:t>rozliczeniowy – ‘specjalna’ odmiana raportu okresowego</w:t>
      </w:r>
    </w:p>
    <w:p>
      <w:pPr>
        <w:pStyle w:val="Lista2"/>
        <w:ind w:left="0" w:hanging="0"/>
        <w:rPr>
          <w:sz w:val="24"/>
        </w:rPr>
      </w:pPr>
      <w:r>
        <w:rPr>
          <w:sz w:val="24"/>
        </w:rPr>
      </w:r>
    </w:p>
    <w:p>
      <w:pPr>
        <w:pStyle w:val="Lista2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owe sekwencje sterujące:</w:t>
      </w:r>
    </w:p>
    <w:p>
      <w:pPr>
        <w:pStyle w:val="Listawypunktowana2"/>
        <w:numPr>
          <w:ilvl w:val="0"/>
          <w:numId w:val="5"/>
        </w:numPr>
        <w:jc w:val="both"/>
        <w:rPr/>
      </w:pPr>
      <w:r>
        <w:rPr>
          <w:sz w:val="24"/>
        </w:rPr>
        <w:t xml:space="preserve">[LBSNDMD] Włączenie/ wyłączenie drukowania dokumentów niefiskalnych na oryginale – </w:t>
      </w:r>
      <w:r>
        <w:rPr>
          <w:color w:val="000000"/>
          <w:sz w:val="24"/>
        </w:rPr>
        <w:t>funkcja dostępna także z MENU drukarki.</w:t>
      </w:r>
      <w:r>
        <w:rPr>
          <w:sz w:val="24"/>
        </w:rPr>
        <w:t xml:space="preserve"> (Wszystkie wydruki muszą znaleźć się na kopii, ale nie ma obowiązku drukowania wydruków niefiskalnych na oryginale.)</w:t>
      </w:r>
    </w:p>
    <w:p>
      <w:pPr>
        <w:pStyle w:val="Listawypunktowana2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[LBDEP-] Kaucja wydana. </w:t>
      </w:r>
    </w:p>
    <w:p>
      <w:pPr>
        <w:pStyle w:val="Listawypunktowana2"/>
        <w:numPr>
          <w:ilvl w:val="0"/>
          <w:numId w:val="5"/>
        </w:numPr>
        <w:jc w:val="both"/>
        <w:rPr>
          <w:sz w:val="24"/>
        </w:rPr>
      </w:pPr>
      <w:bookmarkStart w:id="0" w:name="_Ref499527086"/>
      <w:r>
        <w:rPr>
          <w:sz w:val="24"/>
        </w:rPr>
        <w:t>[LBDEP+] Kaucja pobrana</w:t>
      </w:r>
      <w:bookmarkEnd w:id="0"/>
      <w:r>
        <w:rPr>
          <w:sz w:val="24"/>
        </w:rPr>
        <w:t>.</w:t>
      </w:r>
    </w:p>
    <w:p>
      <w:pPr>
        <w:pStyle w:val="Listawypunktowana2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[LBDEPSTR-] Storno kaucji wydanej. </w:t>
      </w:r>
    </w:p>
    <w:p>
      <w:pPr>
        <w:pStyle w:val="Listawypunktowana2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[LBDEPSTR+] Storno kaucji pobranej.</w:t>
      </w:r>
    </w:p>
    <w:p>
      <w:pPr>
        <w:pStyle w:val="Listawypunktowana2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[LBTRFORMPLAT] Obsługa form płatności.  Jest to dodatkowa sekwencja mająca ścisły związek z sekwencją [LBTRXEND1], pozwalająca na zadeklarowanie form płatności dla danej transakcji powiązana z jednoczesną obsługą wyświetlaczy drukarki.</w:t>
      </w:r>
    </w:p>
    <w:p>
      <w:pPr>
        <w:pStyle w:val="Listawypunktowana2"/>
        <w:numPr>
          <w:ilvl w:val="0"/>
          <w:numId w:val="5"/>
        </w:numPr>
        <w:jc w:val="both"/>
        <w:rPr/>
      </w:pPr>
      <w:bookmarkStart w:id="1" w:name="_Ref517070252"/>
      <w:r>
        <w:rPr>
          <w:sz w:val="24"/>
        </w:rPr>
        <w:t>[LBTRXEND1] Zatwierdzenie transakcji z formami płatności</w:t>
      </w:r>
      <w:bookmarkEnd w:id="1"/>
      <w:r>
        <w:rPr>
          <w:sz w:val="24"/>
        </w:rPr>
        <w:t>. Uniwersalny rozkaz bardziej rozbudowany w stosunku do ‘starych’ sekwencji.</w:t>
      </w:r>
    </w:p>
    <w:p>
      <w:pPr>
        <w:pStyle w:val="Listawypunktowana2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[LBCSHREP2] : Raport zmianowy/ kasy z formami płatności (2)</w:t>
      </w:r>
    </w:p>
    <w:p>
      <w:pPr>
        <w:pStyle w:val="Listawypunktowana2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[LBFSTRQ] Odesłanie informacji kasowych - rozbudowana sekwencja do badania statusu urządzenia (23#s  24#s 26#s 27#s 28#s)</w:t>
      </w:r>
    </w:p>
    <w:p>
      <w:pPr>
        <w:pStyle w:val="Listawypunktowana2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[LBDAYREP] Drukowanie raportu dobowego z możliwością wielokrotnego wykonania  z  aplikacji bez potrzeby jego zatwierdzania w drukarce </w:t>
      </w:r>
    </w:p>
    <w:p>
      <w:pPr>
        <w:pStyle w:val="Listawypunktowana2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[LBDBREPRS] Zapytanie o możliwość sprzedaży towaru. Drukarka zwraca informację czy towar jest zablokowany i w jakiej stawce Vat jest on aktualnie zapamiętany.</w:t>
      </w:r>
    </w:p>
    <w:p>
      <w:pPr>
        <w:pStyle w:val="Listawypunktowana2"/>
        <w:numPr>
          <w:ilvl w:val="0"/>
          <w:numId w:val="5"/>
        </w:numPr>
        <w:jc w:val="both"/>
        <w:rPr>
          <w:sz w:val="24"/>
        </w:rPr>
      </w:pPr>
      <w:bookmarkStart w:id="2" w:name="_Ref489332168"/>
      <w:r>
        <w:rPr>
          <w:sz w:val="24"/>
        </w:rPr>
        <w:t>[LBCASREP] Drukowanie raportu kasy</w:t>
      </w:r>
      <w:bookmarkEnd w:id="2"/>
      <w:r>
        <w:rPr>
          <w:sz w:val="24"/>
        </w:rPr>
        <w:t>. Nowy wydruk zawierający opis stałych występujących na wydrukach.</w:t>
      </w:r>
    </w:p>
    <w:p>
      <w:pPr>
        <w:pStyle w:val="Lista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0" w:firstLine="708"/>
        <w:jc w:val="both"/>
        <w:rPr>
          <w:sz w:val="24"/>
        </w:rPr>
      </w:pPr>
      <w:r>
        <w:rPr>
          <w:sz w:val="24"/>
        </w:rPr>
        <w:t>Na koniec chcemy powiedzieć o zmianach sprzętowych, które z punktu widzenia użytkownika są najbardziej istotne. Drukarka posiada na stałe wbudowaną baterię akumulatorów o napięciu nominalnym 24V i pojemności 1.2 Ah. Pełni ona rolę UPS-a  i umożliwia pracę gdy nastąpi zanik zewnętrznego napięcia zasilającego. Przy założeniu 100% sprawności akumulatora i stanu jego pełnego naładowania możliwe jest wydrukowanie co najmniej 6000 wierszy w minimalnej temperaturze pracy (0 ºC). (Trzeba pamiętać o ładowaniu akumulatorów  przez co najmniej 10 godzin !)</w:t>
      </w:r>
    </w:p>
    <w:p>
      <w:pPr>
        <w:pStyle w:val="Lista2"/>
        <w:ind w:left="0" w:hanging="0"/>
        <w:jc w:val="both"/>
        <w:rPr>
          <w:sz w:val="24"/>
        </w:rPr>
      </w:pPr>
      <w:r>
        <w:rPr>
          <w:sz w:val="24"/>
        </w:rPr>
        <w:t xml:space="preserve">Dodatkowo oprogramowanie drukarki zapewnia oszczędne gospodarowanie energią dzięki funkcji „usypiania”. Drukarka może się „uśpić” w przypadku gdy nie podłączono zewnętrznego zasilacza i w ciągu 15 minut drukarka nie odebrała z zewnętrznego komputera znaku sterującego (ESC, ENQ, DLE) lub nie naciśnięto w tym czasie żadnego klawisza drukarki. W przypadku wykonania jednej z wyżej wymienionych czynności nastąpi automatyczne załączenie urządzenia i jego gotowość do pracy. </w:t>
      </w:r>
    </w:p>
    <w:p>
      <w:pPr>
        <w:pStyle w:val="Tekstkomentarza"/>
        <w:jc w:val="both"/>
        <w:rPr>
          <w:sz w:val="24"/>
        </w:rPr>
      </w:pPr>
      <w:r>
        <w:rPr>
          <w:sz w:val="24"/>
        </w:rPr>
        <w:t xml:space="preserve">Prędkość transmisji łącza szeregowego RS232C została ustalona ‘na sztywno’ - 9600 bodów Podobnie jak w ‘starych’ drukarkach nowa obsługuje sygnał RTS (nie jest on jednak podłączany w standardowym kablu sygnałowym - przewidzianym do obsługi protokołu XON-XOFF). </w:t>
      </w:r>
    </w:p>
    <w:p>
      <w:pPr>
        <w:pStyle w:val="Tekstkomentarza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Szczegółowe zapoznanie się ze zmianami w nowej drukarce  POSNET Thermal pozwala dostrzec kilka nowych przydatnych rozwiązań. Przykładowo: w stopce paragonu (część niefiskalna) obecnie możemy wydrukować kaucje w rozbiciu na poszczególne pozycje z informacją o ilości każdej z nich. W ‘starych’ drukarkach w stopce drukowane było wyłącznie podsumowanie kwotowe kaucji. W nowych drukarkach jest bardziej elastyczne rozwiązanie jeśli chodzi o formy płatności. Sposoby zapłaty można wybierać teraz i zmieniać na etapie wystawiania paragonu, (dodatkowo informacja o formie płatności pojawia się  na wyświetlaczu). ‘Stara’ drukarka takiej możliwości nie posiadała. W nowej drukarce możemy  wystawiać raport dobowy dowolną ilość razy z aplikacji sprzedaży bez konieczności jego potwierdzenia na drukarce. ( Użytkownik nie musi teraz wykonywać dodatkowych operacji na drukarce przez co łatwiejsza jest również obsługa takiego raportu z aplikacji sprzedaży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Listawypunktowana2">
    <w:name w:val="Lista wypunktowana 2"/>
    <w:basedOn w:val="Normal"/>
    <w:qFormat/>
    <w:pPr>
      <w:numPr>
        <w:ilvl w:val="0"/>
        <w:numId w:val="1"/>
      </w:numPr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7:03:00Z</dcterms:created>
  <dc:creator>POSNET</dc:creator>
  <dc:description/>
  <dc:language>en-US</dc:language>
  <cp:lastModifiedBy>Posnet</cp:lastModifiedBy>
  <dcterms:modified xsi:type="dcterms:W3CDTF">2001-11-20T12:11:00Z</dcterms:modified>
  <cp:revision>5</cp:revision>
  <dc:subject/>
  <dc:title>Od niedawna w sprzedaży znajdują się już nowe drukarki POSNET Thermal (spełniającą wymogi MF zawarte w Rozporządzeniu z  23 gr</dc:title>
</cp:coreProperties>
</file>