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118232128"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816172949"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449250200"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