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360533787"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26297083"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70215607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